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544" w:leader="none"/>
        </w:tabs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16.02.2024                                                  №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тридцать четвер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тридцать четвер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>
          <w:bCs/>
        </w:rPr>
        <w:t>1) об итогах оперативно-служебной деятельности ОМВД России «Печенгский» за 12 месяцев 2023 года</w:t>
      </w:r>
      <w:r>
        <w:rPr/>
        <w:t>.</w:t>
      </w:r>
    </w:p>
    <w:p>
      <w:pPr>
        <w:pStyle w:val="Normal"/>
        <w:ind w:right="-30" w:firstLine="709"/>
        <w:jc w:val="both"/>
        <w:rPr/>
      </w:pPr>
      <w:r>
        <w:rPr/>
        <w:t xml:space="preserve">Докладывает: </w:t>
      </w:r>
      <w:r>
        <w:rPr>
          <w:rFonts w:eastAsia="Calibri"/>
          <w:color w:val="000000"/>
          <w:lang w:eastAsia="en-US"/>
        </w:rPr>
        <w:t>Кузьмин Ф.В. – начальник ОМВД России «Печенгский», подполковник полиции</w:t>
      </w:r>
      <w:r>
        <w:rPr/>
        <w:t>;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2) </w:t>
      </w:r>
      <w:r>
        <w:rPr/>
        <w:t>об утверждении Положения о муниципальном контроле в сфере благоустройства, осуществляемом на территории Печенгского муниципального округа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Докладывают: </w:t>
      </w:r>
      <w:r>
        <w:rPr>
          <w:bCs/>
        </w:rPr>
        <w:t>Ганоченко Д.Ю. – начальник отдела строительства и ЖКХ администрации Печенгского муниципального округа</w:t>
      </w:r>
      <w:r>
        <w:rPr/>
        <w:t>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 дополнительных основаниях признания безнадежной к взысканию задолженности в части сумм местных налогов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Ионова О.В. – начальник финансового управле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о признании утратившими силу некоторых решений Советов депутатов муниципальных образований Печенгский район, городское поселение Никель, городское поселение Заполярный, городское поселение Печен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Ионова О.В. – начальник финансового управле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о внесении изменений в Положение об оплате труда лиц, замещающих муниципальные должности в органах местного самоуправления Печенгского муниципального округа, утвержденное решением Совета депутатов Печенгского муниципального округа Мурманской области от 27.11.2020 № 64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Ахметова М.Ю. – заместитель Главы Печенгского муниципального округа по экономике и финансам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о 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Ахметова М.Ю. – заместитель Главы Печенгского муниципального округа по экономике и финансам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7) </w:t>
      </w:r>
      <w:r>
        <w:rPr/>
        <w:t>об утверждении Положений о Почетной грамоте, Благодарственном письме Совета депутатов Печенгского муниципального округа Мурманской обла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Гапонова Л.И.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)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 признании утратившими силу некоторых решений Советов депутатов муниципальных образований Печенгский район, городское поселение Заполярный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) о мерах поддержки субъектов малого и среднего предпринимательства, использующих муниципальное имущество под размещение объектов связи и центров обработки данных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) о выполнении прогнозного плана (программы) приватизации муниципального имущества Печенгского муниципального округа за 2023 год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) о внесении изменений в Прогнозный план (программу) приватизации муниципального имущества Печенгского муниципального округа на 2024 год и плановый период 2025-2026 годов, утвержденный решением Совета депутатов Печенгского муниципального округа от 15.12.2023 № 436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) разное: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.1. о выполнении пунктов программы социально-экономического развития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</w:t>
      </w:r>
    </w:p>
    <w:p>
      <w:pPr>
        <w:pStyle w:val="TextBody"/>
        <w:spacing w:before="0" w:after="0"/>
        <w:ind w:firstLine="709"/>
        <w:jc w:val="both"/>
        <w:rPr/>
      </w:pPr>
      <w:r>
        <w:rPr/>
        <w:t>12.2.</w:t>
      </w:r>
      <w:r>
        <w:rPr>
          <w:bCs/>
        </w:rPr>
        <w:t xml:space="preserve"> о ходе реконструкции МБУК «ДК «Восход»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- об обеспечении необходимых условий для продолжения деятельности всех клубных и самодеятельных формирований и организации, действующих при МБУК «ДК «Восход»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- о предпринимаемых мерах со стороны отдела культуры, спорта и молодежной политики администрации Печенгского муниципального округа для поддержания должного уровня развития и популяризации данных направлен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- о создании условии для организации досуга и обеспечения жителей п. Никель услугами организаций культуры в период закрытия МБУК «ДК «Восход»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- о результатах мониторинга удовлетворения культурных потребностей жителей п. Никель за 2022-2023 г.г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Докладыва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>12.3. об отказе отдела культуры, спорта и молодежной политики администрации Печенгского муниципального округа в предоставлении информации, запрашиваемой депутатом Тедеевой В.С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Докладывает: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bykoVaO</cp:lastModifiedBy>
  <cp:lastPrinted>2024-02-12T10:09:00Z</cp:lastPrinted>
  <dcterms:modified xsi:type="dcterms:W3CDTF">2024-02-12T07:50:00Z</dcterms:modified>
  <cp:revision>58</cp:revision>
  <dc:subject/>
  <dc:title/>
</cp:coreProperties>
</file>