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spacing w:before="360" w:after="240"/>
        <w:jc w:val="center"/>
        <w:rPr/>
      </w:pPr>
      <w:r>
        <w:rPr/>
        <w:t>Информация о хозяйствующем субъекте</w:t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544"/>
        <w:gridCol w:w="142"/>
        <w:gridCol w:w="2268"/>
        <w:gridCol w:w="282"/>
        <w:gridCol w:w="144"/>
        <w:gridCol w:w="2268"/>
        <w:gridCol w:w="708"/>
      </w:tblGrid>
      <w:tr>
        <w:trPr>
          <w:trHeight w:val="1067" w:hRule="atLeast"/>
          <w:cantSplit w:val="true"/>
        </w:trPr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анизации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индивидуальных предпринимателей – ИП ФИО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ая марка (бренд), под которой действует хозяйствующий субъект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</w:t>
            </w:r>
          </w:p>
        </w:tc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Юридический адрес</w:t>
              <w:br/>
              <w:t>(место жительства ИП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Ф.И.О. руководителя</w:t>
              <w:br/>
              <w:t>(индивидуального предпринимателя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, факс</w:t>
              <w:br/>
              <w:t>(для юридического лица;</w:t>
            </w:r>
          </w:p>
        </w:tc>
        <w:tc>
          <w:tcPr>
            <w:tcW w:w="14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ого предпринимателя)</w:t>
            </w:r>
          </w:p>
        </w:tc>
        <w:tc>
          <w:tcPr>
            <w:tcW w:w="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телефона)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омер факс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о Общероссийскому классификатору предприятий и организаций (ОКПО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 (ИНН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(ОГРН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государственной регистрации (ДД.ММ.ГГГГ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Общероссийский классификатор форм собственности</w:t>
              <w:br/>
              <w:t>(Код по ОКФС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о-правовая форма</w:t>
              <w:br/>
              <w:t>(Код по ОКОПФ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 (Код по ОКВЭД)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работников хозяйствующего субъекта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торговли (отметить)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спользованием торговых объектов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использования торгового объекта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3:26:00Z</dcterms:created>
  <dc:creator>КонсультантПлюс</dc:creator>
  <dc:description/>
  <dc:language>en-US</dc:language>
  <cp:lastModifiedBy>Швец Галина Владимировна</cp:lastModifiedBy>
  <cp:lastPrinted>2013-06-21T14:46:00Z</cp:lastPrinted>
  <dcterms:modified xsi:type="dcterms:W3CDTF">2021-10-22T13:26:00Z</dcterms:modified>
  <cp:revision>2</cp:revision>
  <dc:subject/>
  <dc:title/>
</cp:coreProperties>
</file>