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16.09.2022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384" w:hanging="0"/>
        <w:jc w:val="both"/>
        <w:rPr/>
      </w:pPr>
      <w:r>
        <w:rPr/>
        <w:t>Об утверждении повестки дня двадцать третье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третье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30" w:firstLine="709"/>
        <w:jc w:val="both"/>
        <w:rPr/>
      </w:pPr>
      <w:r>
        <w:rPr>
          <w:bCs/>
        </w:rPr>
        <w:t xml:space="preserve">1) о </w:t>
      </w:r>
      <w:r>
        <w:rPr/>
        <w:t>внесении изменений в решение Совета депутатов Печенгского муниципального округа от 24.12.2021 № 258 «О бюджете округа на 2022 год и на плановый период 2023 и 2024 годов»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 xml:space="preserve">2) об </w:t>
      </w:r>
      <w:r>
        <w:rPr>
          <w:bCs/>
        </w:rPr>
        <w:t>установлении моратория на повышение арендной платы для субъектов малого и среднего предпринимательства, в том числе для физических лиц, применяющих специальный налоговый режим «Налог на профессиональный доход» (самозанятые граждане), а также социально ориентированных некоммерческих организаций за пользование муниципальным имуществом, земельными участками, находящимися в муниципальной собственности Печенгского муниципального округа и земельными участками, государственная собственность на которые не разграничен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3) об утверждении Порядка выявления бесхозяйного недвижимого, движимого и выморочного имущества и принятия его в собственность Печенгского муниципального округа.</w:t>
        <w:tab/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4) о </w:t>
      </w:r>
      <w:r>
        <w:rPr/>
        <w:t>признании утратившими силу некоторых решений Советов депутатов муниципальных образований городское поселение Печенга, сельское поселение Корзунов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 xml:space="preserve">5) об </w:t>
      </w:r>
      <w:r>
        <w:rPr>
          <w:bCs/>
        </w:rPr>
        <w:t>утверждении Порядка проведения осмотра зданий, сооружений в целях оценки их технического состояния и надлежащего технического обслуживания и выдачи рекомендаций о мерах по устранению выявленных нарушений на территор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Ганоченко Д.Ю. – начальник отдела строительства и жилищно-коммунального хозяйства администрации Печенгского муниципального округа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6)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об утверждении Положения о порядке привлечения граждан к выполнению на добровольной основе социально значимых работ на территор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7) о </w:t>
      </w:r>
      <w:r>
        <w:rPr>
          <w:bCs/>
        </w:rPr>
        <w:t>признании утратившими силу некоторых решений Советов депутатов муниципальных образований городское поселение Заполярный, городское поселение Печенга, сельское поселение Корзуново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8) </w:t>
      </w:r>
      <w:r>
        <w:rPr>
          <w:rFonts w:eastAsia="Calibri;Century Gothic"/>
          <w:color w:val="000000"/>
          <w:lang w:eastAsia="en-US"/>
        </w:rPr>
        <w:t xml:space="preserve">об </w:t>
      </w:r>
      <w:r>
        <w:rPr>
          <w:bCs/>
        </w:rPr>
        <w:t>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Печенгского муниципального округа</w:t>
      </w:r>
      <w:r>
        <w:rPr>
          <w:rFonts w:eastAsia="Calibri;Century Gothic"/>
          <w:color w:val="00000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Докладывают: </w:t>
      </w:r>
      <w:r>
        <w:rPr/>
        <w:t>Самойлов С.А. – начальник юридического отдела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Calibri;Century Gothic"/>
          <w:color w:val="000000"/>
          <w:lang w:eastAsia="en-US"/>
        </w:rPr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>
          <w:rFonts w:eastAsia="Calibri;Century Gothic"/>
          <w:color w:val="000000"/>
          <w:lang w:eastAsia="en-US"/>
        </w:rPr>
        <w:t>;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9) о внесении изменений в Перечень услуг, которые являются необходимыми и обязательными для предоставления муниципальных услуг администрацией Печенгского муниципального округа, ее структурными подразделениями, муниципальными учреждениями, подведомственными администрации Печенгского муниципального округа, утвержденный решением Совета депутатов от 19.11.2021 № 243.</w:t>
      </w:r>
    </w:p>
    <w:p>
      <w:pPr>
        <w:pStyle w:val="Normal"/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10) о </w:t>
      </w:r>
      <w:r>
        <w:rPr>
          <w:bCs/>
        </w:rPr>
        <w:t>признании утратившим силу решения Совета депутатов Печенгского района от 25.12.2015 № 49 «Об утверждении порядка присвоения имен выдающихся государственных и общественных деятелей муниципальным учреждениям, подведомственным администрации Печенгского райо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>11) о внесении изменений в Порядок назначения, выплаты и финансирования пенсии за выслугу лет муниципальным служащим органов местного самоуправления Печенгского муниципального округа, утвержденный решением Совета депутатов Печенгского муниципального округа от 24.12.2021 № 267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>
          <w:rFonts w:eastAsia="Calibri;Century Gothic"/>
          <w:color w:val="000000"/>
          <w:lang w:eastAsia="en-US"/>
        </w:rPr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>
          <w:rFonts w:eastAsia="Calibri;Century Gothic"/>
          <w:color w:val="000000"/>
          <w:lang w:eastAsia="en-US"/>
        </w:rPr>
        <w:t>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2) об утверждении Порядка установления, выплаты и финансирования ежемесячной доплаты к страховой пенсии лицам, замещавшим муниципальные должности в органах местного самоуправления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>
          <w:rFonts w:eastAsia="Calibri;Century Gothic"/>
          <w:color w:val="000000"/>
          <w:lang w:eastAsia="en-US"/>
        </w:rPr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>
          <w:rFonts w:eastAsia="Calibri;Century Gothic"/>
          <w:color w:val="00000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3) о признании утратившими силу некоторых решений Совета депутатов муниципальных образований Печенгский район, городское поселение Никель, городское поселение Заполярный, городское поселение Печен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>14)</w:t>
      </w:r>
      <w:r>
        <w:rPr>
          <w:bCs/>
        </w:rPr>
        <w:t xml:space="preserve"> о </w:t>
      </w:r>
      <w:r>
        <w:rPr/>
        <w:t>внесении изменения в пункт 4.14. Положения о служебных командировках лиц, замещающих муниципальные должности в органах местного самоуправления Печенгского муниципального округа, муниципальных служащих аппарата Совета депутатов Печенгского муниципального округа и командировках депутатов Совета депутатов Печенгского муниципального округа, связанных с депутатской деятельностью, утвержденного решением Совета депутатов Печенгского муниципального округа от 24.06.2022 № 322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>
          <w:bCs/>
        </w:rPr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15)</w:t>
      </w:r>
      <w:r>
        <w:rPr>
          <w:bCs/>
        </w:rPr>
        <w:t xml:space="preserve">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>16) разное:</w:t>
      </w:r>
    </w:p>
    <w:p>
      <w:pPr>
        <w:pStyle w:val="Normal"/>
        <w:ind w:firstLine="709"/>
        <w:jc w:val="both"/>
        <w:rPr/>
      </w:pPr>
      <w:r>
        <w:rPr/>
        <w:t>- о представлении администрацией округа Плана мероприятий по оформлению в муниципальную собственность объектов бесхозяйного имущества на территории Печенгского района по перечню, направленному депутатам округа 28.04.2022.</w:t>
      </w:r>
    </w:p>
    <w:p>
      <w:pPr>
        <w:pStyle w:val="Normal"/>
        <w:ind w:firstLine="709"/>
        <w:jc w:val="both"/>
        <w:rPr/>
      </w:pPr>
      <w:r>
        <w:rPr/>
        <w:t>Докладывае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Arial" w:hAnsi="Arial;Arial" w:eastAsia="Times New Roman;Times New Roman" w:cs="Arial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2-06-21T09:00:00Z</cp:lastPrinted>
  <dcterms:modified xsi:type="dcterms:W3CDTF">2022-09-13T09:00:00Z</dcterms:modified>
  <cp:revision>22</cp:revision>
  <dc:subject/>
  <dc:title/>
</cp:coreProperties>
</file>