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 сентября 2022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>Возможность просмотра гражданами, законными представителями организаций видеотрансляции хода открытого заседания в режиме реального времени или в записи, использования указанными лицами средств видеоконференции в целях участия в открытом заседании отсутствует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2-09-13T12:36:00Z</dcterms:modified>
  <cp:revision>8</cp:revision>
  <dc:subject/>
  <dc:title/>
</cp:coreProperties>
</file>