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080" w:leader="none"/>
        </w:tabs>
        <w:jc w:val="center"/>
        <w:rPr>
          <w:b/>
          <w:b/>
        </w:rPr>
      </w:pPr>
      <w:r>
        <w:rPr>
          <w:b/>
        </w:rPr>
        <w:t xml:space="preserve">Выполнение Плана мероприятий  по противодействию коррупции в 4 квартале 2015 года   </w:t>
      </w:r>
    </w:p>
    <w:p>
      <w:pPr>
        <w:pStyle w:val="Normal"/>
        <w:tabs>
          <w:tab w:val="clear" w:pos="709"/>
          <w:tab w:val="left" w:pos="-10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5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"/>
        <w:gridCol w:w="6500"/>
        <w:gridCol w:w="2120"/>
        <w:gridCol w:w="5183"/>
      </w:tblGrid>
      <w:tr>
        <w:trPr>
          <w:tblHeader w:val="true"/>
          <w:trHeight w:val="57" w:hRule="atLeast"/>
        </w:trPr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3847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b/>
              </w:rPr>
              <w:t>Срок исполнения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е</w:t>
            </w:r>
          </w:p>
        </w:tc>
      </w:tr>
      <w:tr>
        <w:trPr>
          <w:trHeight w:val="329" w:hRule="atLeast"/>
        </w:trPr>
        <w:tc>
          <w:tcPr>
            <w:tcW w:w="1450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Правовое обеспечение противодействия коррупции и создание условий для разработки и введения механизмов противодействия коррупци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ринятие нормативных правовых актов</w:t>
              <w:br/>
              <w:t xml:space="preserve"> администрации муниципального образования Печенгский район в связи с изменениями федерального и регионального законодательства по противодействию коррупции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ые правовые акты разрабатываются и принимаются по мере необходимости.  Приняты решения Совета депутатов Печенгского района:</w:t>
            </w:r>
          </w:p>
          <w:p>
            <w:pPr>
              <w:pStyle w:val="Normal"/>
              <w:jc w:val="both"/>
              <w:rPr/>
            </w:pPr>
            <w:r>
              <w:rPr/>
              <w:t>- от 16.06.2015 № 798</w:t>
            </w:r>
          </w:p>
          <w:p>
            <w:pPr>
              <w:pStyle w:val="Normal"/>
              <w:jc w:val="both"/>
              <w:rPr/>
            </w:pPr>
            <w:r>
              <w:rPr/>
              <w:t>- от 16.06.2015 № 802</w:t>
            </w:r>
          </w:p>
          <w:p>
            <w:pPr>
              <w:pStyle w:val="Normal"/>
              <w:jc w:val="both"/>
              <w:rPr/>
            </w:pPr>
            <w:r>
              <w:rPr/>
              <w:t>- от 16.06.2015 № 804</w:t>
            </w:r>
          </w:p>
          <w:p>
            <w:pPr>
              <w:pStyle w:val="Normal"/>
              <w:jc w:val="both"/>
              <w:rPr/>
            </w:pPr>
            <w:r>
              <w:rPr/>
              <w:t>- от 23.10.2015 № 7</w:t>
            </w:r>
          </w:p>
          <w:p>
            <w:pPr>
              <w:pStyle w:val="Normal"/>
              <w:jc w:val="both"/>
              <w:rPr/>
            </w:pPr>
            <w:r>
              <w:rPr/>
              <w:t>- от 23.10.2015 № 8</w:t>
            </w:r>
          </w:p>
          <w:p>
            <w:pPr>
              <w:pStyle w:val="Normal"/>
              <w:jc w:val="both"/>
              <w:rPr/>
            </w:pPr>
            <w:r>
              <w:rPr/>
              <w:t>- от 23.10.2015 № 10</w:t>
            </w:r>
          </w:p>
          <w:p>
            <w:pPr>
              <w:pStyle w:val="Normal"/>
              <w:jc w:val="both"/>
              <w:rPr/>
            </w:pPr>
            <w:r>
              <w:rPr/>
              <w:t>- от 23.10.2015 № 11</w:t>
            </w:r>
          </w:p>
          <w:p>
            <w:pPr>
              <w:pStyle w:val="Normal"/>
              <w:jc w:val="both"/>
              <w:rPr/>
            </w:pPr>
            <w:r>
              <w:rPr/>
              <w:t>- от 23.10.2015 № 12</w:t>
            </w:r>
          </w:p>
          <w:p>
            <w:pPr>
              <w:pStyle w:val="Normal"/>
              <w:jc w:val="both"/>
              <w:rPr/>
            </w:pPr>
            <w:r>
              <w:rPr/>
              <w:t>- от 23.10.2015 № 13</w:t>
            </w:r>
          </w:p>
          <w:p>
            <w:pPr>
              <w:pStyle w:val="Normal"/>
              <w:jc w:val="both"/>
              <w:rPr/>
            </w:pPr>
            <w:r>
              <w:rPr/>
              <w:t>- от 20.11.2015 № 23</w:t>
            </w:r>
          </w:p>
          <w:p>
            <w:pPr>
              <w:pStyle w:val="Normal"/>
              <w:jc w:val="both"/>
              <w:rPr/>
            </w:pPr>
            <w:r>
              <w:rPr/>
              <w:t>- от 20.11.2015 № 24</w:t>
            </w:r>
          </w:p>
          <w:p>
            <w:pPr>
              <w:pStyle w:val="Normal"/>
              <w:jc w:val="both"/>
              <w:rPr/>
            </w:pPr>
            <w:r>
              <w:rPr/>
              <w:t>- от 10.12.2015 № 32</w:t>
            </w:r>
          </w:p>
          <w:p>
            <w:pPr>
              <w:pStyle w:val="Normal"/>
              <w:jc w:val="both"/>
              <w:rPr/>
            </w:pPr>
            <w:r>
              <w:rPr/>
              <w:t>- от 10.12.2015 № 33</w:t>
            </w:r>
          </w:p>
          <w:p>
            <w:pPr>
              <w:pStyle w:val="Normal"/>
              <w:jc w:val="both"/>
              <w:rPr/>
            </w:pPr>
            <w:r>
              <w:rPr/>
              <w:t>- от 10.12.2015 № 36</w:t>
            </w:r>
          </w:p>
          <w:p>
            <w:pPr>
              <w:pStyle w:val="Normal"/>
              <w:jc w:val="both"/>
              <w:rPr/>
            </w:pPr>
            <w:r>
              <w:rPr/>
              <w:t>- от 10.12.2015 № 37</w:t>
            </w:r>
          </w:p>
          <w:p>
            <w:pPr>
              <w:pStyle w:val="Normal"/>
              <w:jc w:val="both"/>
              <w:rPr/>
            </w:pPr>
            <w:r>
              <w:rPr/>
              <w:t>- от 10.12.2015 № 3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администрации от 25.11.2014 № 1908 «Об утверждении муниципальной программы «Муниципальное управление и гражданское общество в муниципальном образовании Печенгский район» на 2015-2020 годы», распоряжение администрации от 29.12.2014 №88 «Об утверждении плана мероприятий администрации муниципального образования Печенгский район по противодействию (профилактике) коррупции на 2015 го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иказом комитета по управлению имуществом администрации от 15.01.2015 № 05 утвержден план мероприятий по противодействию (профилактике) коррупции на 2015 го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зработаны и приняты планы по противодействию коррупции на 2015 год в отделе образования администрации и 26 планов в муниципальных образовательных учреждениях и учреждениях дополнительного образова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.2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Совершенствование нормативной правовой базы по вопросам муниципальной службы муниципального образования Печенгский район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одится по мере необходимости, в соответствии с изменением законодательств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.3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Межведомственного совета по противодействию коррупции в муниципальном образовании Печенгский район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ланом работы совета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3 заседания Межведомственного совета по противодействию коррупции в муниципальном образовании Печенгский район.</w:t>
            </w:r>
          </w:p>
        </w:tc>
      </w:tr>
      <w:tr>
        <w:trPr>
          <w:trHeight w:val="1376" w:hRule="atLeast"/>
        </w:trPr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.4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рабочей группы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муниципального образования Печенгский район и должностных лиц администрации в целях выработки и принятия мер по предупреждению и устранению выявленных нарушений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, в соответствии с планом работы рабочей группы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твержденным планом,  24.12.2015 проведено  заседание рабочей группы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муниципального образования Печенгский район, Совета депутатов муниципального образования Печенгский район и их должностных лиц в целях выработки и принятия мер по предупреждению и устранению выявленных нарушений. Протокол заседаний размещен на официальном сайте муниципального образования.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.5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5" w:right="180" w:hanging="0"/>
              <w:jc w:val="both"/>
              <w:rPr/>
            </w:pPr>
            <w:r>
              <w:rPr/>
              <w:t>Участие в заседаниях рабочей группы по противодействию коррупции при прокуратуре Печенгского район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ланом работы рабочей группы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12.2015 рабочей группы при прокуроре района по организации надзора за законностью нормативных актов по вопросам муниципального нормотворчества.</w:t>
            </w:r>
          </w:p>
        </w:tc>
      </w:tr>
      <w:tr>
        <w:trPr/>
        <w:tc>
          <w:tcPr>
            <w:tcW w:w="1450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2. Совершенствование механизмов антикоррупционной экспертизы нормативных правовых актов и их проект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тикоррупционной экспертизы проектов муниципальных нормативных правовых актов, а также действующих муниципальных нормативных правовых актов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а антикоррупционная экспертиза 177 проектов муниципальных нормативных правовых актов, выявлено 5 коррупциогенных фактора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изменений действующего законодательства в целях своевременного учета соответствующих изменений в муниципальных правовых актах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53" w:firstLine="1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изменений действующего законодательства в целях своевременного учета соответствующих изменений в муниципальных правовых актах проводится постоянно.</w:t>
            </w:r>
          </w:p>
          <w:p>
            <w:pPr>
              <w:pStyle w:val="ConsPlusCell"/>
              <w:widowControl/>
              <w:ind w:left="53" w:firstLine="1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еминаров с разработчиками проектов муниципальных правовых актов по предотвращению и устранению выявленных коррупционных проявлений в нормотворчестве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зработчиками проектов муниципальных правовых актов по предотвращению и устранению выявленных коррупционных проявлений в нормотворчестве проводятся  консультации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2.4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Участие в региональной целевой антикоррупционной программе Правительства Мурманской области, в части подготовки специалистов - экспертов для проведения антикоррупционной экспертизы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2015 год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Не приглашались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Министерством юстиции Мурманской области по применению методики проведения  антикоррупционной экспертизы нормативных правовых  актов и их проектов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администрации принимают участие в семинарах, проводимых Министерством юстиции Мурманской области.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2.6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в действующие         </w:t>
              <w:br/>
              <w:t>муниципальные правовые акты по результатам  антикоррупционной экспертизы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я в действующие муниципальные  правовые акты по результатам антикоррупционной экспертизы вносятся своевременно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2.7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мещения проектов нормативных правовых актов на официальном сайте в сети Интернет для проведения   независимой антикоррупционной экспертизы проектов нормативных правовых актов в соответствии с действующим законодательством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роекты нормативных правовых актов  своевременно размещаются на официальном Интернет-сайте муниципального образования Печенгский район в сети Интернет для проведения независимой антикоррупционной экспертизы проектов нормативных правовых актов в соответствии с действующим законодательством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2.8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1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Министерство юстиции Мурманской области предложений о включении нормативных правовых актов Мурманской области в план-график антикоррупционной экспертизы, проводимой в ходе мониторинга правоприменения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97" w:hanging="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ются по мере поступления запросов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97" w:hanging="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97" w:hanging="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4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Раздел 3. </w:t>
            </w:r>
            <w:r>
              <w:rPr>
                <w:b/>
              </w:rPr>
              <w:t>Формирование системы мер кадровой политики в органах местного самоуправления в целях устранения условий, порождающих коррупцию</w:t>
            </w:r>
          </w:p>
        </w:tc>
      </w:tr>
      <w:tr>
        <w:trPr>
          <w:trHeight w:val="994" w:hRule="atLeast"/>
        </w:trPr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контроля ограничений, предусмотренных действующим законодательством о муниципальной службе, путем проведения соответствующих проверок, принятие мер по устранению нарушений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ограничений, предусмотренных действующим законодательством о муниципальной службе проводится постоянно. 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соблюдения муниципальными служащими правил внутреннего трудового распорядка в части соблюдения режима рабочего времени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соблюдения муниципальными служащими правил внутреннего трудового распорядка проводится. Режим рабочего времени муниципальными служащими  соблюдается.</w:t>
            </w:r>
          </w:p>
        </w:tc>
      </w:tr>
      <w:tr>
        <w:trPr>
          <w:trHeight w:val="67" w:hRule="atLeast"/>
        </w:trPr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остоянного кадрового резерва для замещения вакантных должностей муниципальной службы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адровый резерв для замещения вакантных должностей муниципальной службы в администрации не сформирова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лекционного цикла с муниципальными служащими по вопросам предупреждения коррупции и вопросам соблюдения общих принципов служебного поведения муниципального служащего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графику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предупреждения коррупции с муниципальными служащими администрации проводятся соответствующие консультации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5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едставления муниципальными служащими, замещающими должности муниципальной службы, сведений о доходах, имуществе и обязательствах имущественного характера в соответствии с законодательством Мурманской области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ми служащими администрации в 1 - 4 кварталах 2015 года представлено 73 справки (без учета справок супругов и н/летних детей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6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на предмет полноты и достоверности сведений о доходах и имуществе, предоставляемых муниципальными служащими, и возникновения ситуаций, приводящих к конфликту интересов в их деятельности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и проведены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в предоставления неполных сведений о доходах, имуществе, обязательствах имущественного характера муниципальными служащими администрации не выявлено.</w:t>
            </w:r>
          </w:p>
        </w:tc>
      </w:tr>
      <w:tr>
        <w:trPr>
          <w:trHeight w:val="67" w:hRule="atLeast"/>
        </w:trPr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7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боты комиссии по соблюдению требований к служебному поведению муниципальных служащих и урегулированию конфликта интересов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работе комиссии размещена на сайте администрации. В 4 квартале проведено 1 заседание комиссии  </w:t>
            </w:r>
          </w:p>
        </w:tc>
      </w:tr>
      <w:tr>
        <w:trPr>
          <w:trHeight w:val="940" w:hRule="atLeast"/>
        </w:trPr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вещаний с муниципальными служащими по    </w:t>
              <w:br/>
              <w:t>вопросам прохождения муниципальной службы, этики  поведения, возникновения конфликта интересов, ответственности за совершение должностных правонарушений в целях формирования представления о несовместимости муниципальной службы с коррупционными проявлениями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твержденному плану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я с муниципальными служащими администрации не проводились.</w:t>
            </w:r>
          </w:p>
        </w:tc>
      </w:tr>
      <w:tr>
        <w:trPr>
          <w:trHeight w:val="67" w:hRule="atLeast"/>
        </w:trPr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9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в соответствие с законодательством должностных регламентов муниципальных служащих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 должностные инструкции муниципальных служащих  приводятся в соответствие с законодательством.</w:t>
            </w:r>
          </w:p>
        </w:tc>
      </w:tr>
      <w:tr>
        <w:trPr>
          <w:trHeight w:val="345" w:hRule="atLeast"/>
        </w:trPr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0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информации о коррупционных проявлениях, опубликованной в средствах массовой информации, ее проверка и принятие соответствующих мер реагирования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 проявлений  не выявлено.</w:t>
            </w:r>
          </w:p>
        </w:tc>
      </w:tr>
      <w:tr>
        <w:trPr>
          <w:trHeight w:val="345" w:hRule="atLeast"/>
        </w:trPr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1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муниципальными служащими учебно-методических материалов, подготовленных Институтом законодательства и сравнительного правоведения при Правительстве Российской Федерации и размещенных в сети Интернет по следующим адресам:</w:t>
            </w:r>
            <w:hyperlink r:id="rId2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zak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node</w:t>
              </w:r>
              <w:r>
                <w:rPr>
                  <w:rStyle w:val="InternetLink"/>
                  <w:color w:val="000000"/>
                </w:rPr>
                <w:t>/1424</w:t>
              </w:r>
            </w:hyperlink>
            <w:r>
              <w:rPr/>
              <w:t xml:space="preserve">,  </w:t>
            </w:r>
            <w:hyperlink r:id="rId3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tatarsta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file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pub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pub</w:t>
              </w:r>
              <w:r>
                <w:rPr>
                  <w:rStyle w:val="InternetLink"/>
                  <w:color w:val="000000"/>
                </w:rPr>
                <w:t>_107034.</w:t>
              </w:r>
              <w:r>
                <w:rPr>
                  <w:rStyle w:val="InternetLink"/>
                  <w:color w:val="000000"/>
                  <w:lang w:val="en-US"/>
                </w:rPr>
                <w:t>doc</w:t>
              </w:r>
            </w:hyperlink>
            <w:r>
              <w:rPr/>
              <w:t>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5 год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5" w:hanging="0"/>
              <w:jc w:val="both"/>
              <w:rPr/>
            </w:pPr>
            <w:r>
              <w:rPr/>
              <w:t xml:space="preserve">Проводится изучение учебно-методических материалов, подготовленных Институтом законодательства и сравнительного правоведения при Правительстве Российской Федерации и  размещенных  в сети  Интернет </w:t>
            </w:r>
          </w:p>
          <w:p>
            <w:pPr>
              <w:pStyle w:val="Normal"/>
              <w:ind w:right="145" w:hanging="0"/>
              <w:jc w:val="both"/>
              <w:rPr/>
            </w:pPr>
            <w:r>
              <w:rPr/>
              <w:t xml:space="preserve">по следующим адресам: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izak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node</w:t>
            </w:r>
            <w:r>
              <w:rPr/>
              <w:t xml:space="preserve">/1424, </w:t>
            </w:r>
            <w:hyperlink r:id="rId4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tatarsta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file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pub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pub</w:t>
              </w:r>
              <w:r>
                <w:rPr>
                  <w:rStyle w:val="InternetLink"/>
                  <w:color w:val="000000"/>
                </w:rPr>
                <w:t>_107034.</w:t>
              </w:r>
              <w:r>
                <w:rPr>
                  <w:rStyle w:val="InternetLink"/>
                  <w:color w:val="000000"/>
                  <w:lang w:val="en-US"/>
                </w:rPr>
                <w:t>doc</w:t>
              </w:r>
            </w:hyperlink>
          </w:p>
        </w:tc>
      </w:tr>
      <w:tr>
        <w:trPr>
          <w:trHeight w:val="67" w:hRule="atLeast"/>
        </w:trPr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2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заседаний аттестационных комиссий для соответствия лиц, замещающих должности муниципальной службы квалификационным требованиям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седания аттестационных комиссий для соответствия лиц, замещающих должности муниципальной службы квалификационным требованиям не проводились.</w:t>
            </w:r>
          </w:p>
        </w:tc>
      </w:tr>
      <w:tr>
        <w:trPr>
          <w:trHeight w:val="67" w:hRule="atLeast"/>
        </w:trPr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3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воевременности уведомления муниципальными служащими представителя нанимателя о намерении выполнять иную оплачиваемую работу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домлений муниципальными служащими представителя нанимателя о намерении выполнять иную оплачиваемую работу не поступало.</w:t>
            </w:r>
          </w:p>
        </w:tc>
      </w:tr>
      <w:tr>
        <w:trPr/>
        <w:tc>
          <w:tcPr>
            <w:tcW w:w="1450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 4. Совершенствование организации деятельности органов местного самоуправления по размещению муниципальных заказ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4.1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формационно-разъяснительной работы о требованиях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вязи с периодическим внесением изменений в действующее законодательство о закупках сотрудниками отдела регулярно проводится информационно – разъяснительная работа с Заказчиками, контрактными управляющими, имеющим отношение к реализации данного закона, путем проведения совещаний по разъяснению законодательных норм, связанных с контрактной системой, также по вопросам применения как основных, так и дополнительных нормативных правовых актов в сфере определения поставщиков (подрядчиков, исполнителей).</w:t>
            </w:r>
          </w:p>
          <w:p>
            <w:pPr>
              <w:pStyle w:val="Normal"/>
              <w:ind w:firstLine="333"/>
              <w:jc w:val="both"/>
              <w:rPr/>
            </w:pPr>
            <w:r>
              <w:rPr/>
              <w:t>Специалистами отдела муниципального заказа в соответствии с планами закупок на 2015 год и текущими заявками муниципальных заказчиков, а именно муниципальных учреждений, структурных подразделений администрации района, по итогам четвёртого квартала 2015 года размещено 269 процедуры, где в разрезе способов определения поставщиков (подрядчиков, исполнителей): 112 аукционов в электронной форме; 29 запросов котировок; 1 открытый конкурс, 127 извещений у единственного поставщика (исполнителя, подрядчика), кроме п.п. 4-5 ч.1 ст.93 Федерального закона от 05.04.2013 N 44-ФЗ.</w:t>
            </w:r>
          </w:p>
          <w:p>
            <w:pPr>
              <w:pStyle w:val="Normal"/>
              <w:ind w:firstLine="3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52" w:right="1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ы заявок муниципальных заказчиков в части формирования цены контракта с учетом анализа среднерыночных цен на закупаемую продукцию и мониторинга рынка предложений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3"/>
              <w:jc w:val="both"/>
              <w:rPr/>
            </w:pPr>
            <w:r>
              <w:rPr/>
              <w:t>Основные направления Отдела муниципального заказа в сфере контроля за осуществлением муниципальных закупок - непосредственный контроль действий заказчиков в целях предотвращения нарушения ими законодательства об определении поставщиков (исполнителей, подрядчиков), выявление и пресечение их неправомерных действий, а также, полноценное обеспечение законных прав участников закупки.</w:t>
            </w:r>
          </w:p>
          <w:p>
            <w:pPr>
              <w:pStyle w:val="Normal"/>
              <w:ind w:firstLine="333"/>
              <w:jc w:val="both"/>
              <w:rPr/>
            </w:pPr>
            <w:r>
              <w:rPr/>
              <w:t>В целях эффективности использования бюджетных средств и исключения действий коррупционной направленности при определении поставщиков (исполнителей, подрядчиков) особое внимание уделяется соблюдению норм законодательства, касающихся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формированию и ведению планов-графиков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формированию обоснованной начальной (максимальной) цены контракт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описанию объекта закупки, исключающего конкурентные ограничения для потенциальных участников осуществления закупки, в соответствии с Федеральным законом от 26.07.2006г. №135-ФЗ «О защите конкуренции». </w:t>
            </w:r>
          </w:p>
          <w:p>
            <w:pPr>
              <w:pStyle w:val="Normal"/>
              <w:ind w:firstLine="333"/>
              <w:jc w:val="both"/>
              <w:rPr/>
            </w:pPr>
            <w:r>
              <w:rPr/>
              <w:t>Основным фактором, влияющим на цену контракта, заключаемого по итогам проведения торгов и запроса котировок, является определяемая заказчиком величины, которая называется начальной (максимальной) ценой контракта. Такая цена приводится в извещении об осуществлении закупок (п. 2 ст. 42 Федерального закона от 05.04.2013 N 44-ФЗ). Она определяется и обосновывается заказчиком с помощью одного или нескольких методов, перечисленных в ч. 1 ст. 22 Федерального закона от 05.04.2013 N 44-ФЗ. В частности, к таким методам относятся нормативный, тарифный, метод сопоставимых рыночных цен (анализ рынка) и др.</w:t>
            </w:r>
          </w:p>
          <w:p>
            <w:pPr>
              <w:pStyle w:val="Normal"/>
              <w:ind w:firstLine="333"/>
              <w:jc w:val="both"/>
              <w:rPr/>
            </w:pPr>
            <w:r>
              <w:rPr/>
              <w:t xml:space="preserve">Обоснование начальной (максимальной) цены контракта заключается в выполнении расчета такой цены с приложением справочной информации, документов либо с указанием реквизитов документов, на основании которых выполнен расчет. </w:t>
            </w:r>
          </w:p>
          <w:p>
            <w:pPr>
              <w:pStyle w:val="Normal"/>
              <w:ind w:firstLine="333"/>
              <w:jc w:val="both"/>
              <w:rPr/>
            </w:pPr>
            <w:r>
              <w:rPr/>
              <w:t>Окончательная же цена контракта определяется по итогам проведения конкурсов, аукционов, запросов котировок и запросов предложений на основании заявки, поданной победителем конкурса, аукциона, запроса котировок или запроса предложений либо другим лицом, с которым контракт подлежит заключению. Однако, она в любом случае не может превышать начальную (максимальную) цену, установленную заказчиком в соответствующей документации.</w:t>
            </w:r>
          </w:p>
          <w:p>
            <w:pPr>
              <w:pStyle w:val="Normal"/>
              <w:ind w:firstLine="333"/>
              <w:jc w:val="both"/>
              <w:rPr/>
            </w:pPr>
            <w:r>
              <w:rPr/>
              <w:t>Отделом уделяется особое внимание анализу и проверке объективного составления Заказчиками описания объекта закупки, отражающего функциональные, качественные и технические, эксплуатационные (при необходимости) характеристики, которые позволяют идентифицировать необходимый объект закупки.</w:t>
            </w:r>
          </w:p>
          <w:p>
            <w:pPr>
              <w:pStyle w:val="Normal"/>
              <w:ind w:firstLine="333"/>
              <w:jc w:val="both"/>
              <w:rPr/>
            </w:pPr>
            <w:r>
              <w:rPr/>
              <w:t>Таким образом, Отделом муниципального заказа регулярно (ежедневно) анализируются и проверяются, поступающие от заказчиков заявки на определение поставщиков (подрядчиков, исполнителей) на предмет ограничения добросовестной конкуренции потенциальных участников и установления необъективных требований к объекту закупки, а также требований к участникам закупки, несоответствующих действующему законодательству в целях дальнейшей разработки документаций (конкурсных, аукционных), извещений (о запросе котировок и о запросе предложений) для осуществления закупочной деятельности в соответствии с нормами и требованиями Закона о контрактной системе.</w:t>
            </w:r>
          </w:p>
          <w:p>
            <w:pPr>
              <w:pStyle w:val="Normal"/>
              <w:ind w:firstLine="333"/>
              <w:jc w:val="both"/>
              <w:rPr/>
            </w:pPr>
            <w:r>
              <w:rPr/>
            </w:r>
          </w:p>
          <w:p>
            <w:pPr>
              <w:pStyle w:val="Normal"/>
              <w:ind w:firstLine="3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52" w:right="1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ткрытости, объективности и добросовестной конкуренции при размещении заказов на поставку товаров, выполнения работ, оказания услуг для муниципальных нужд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ми принципами системы муниципальных закупок являются: открытость, прозрачность, обеспечение конкуренции, профессионализм заказчиков (уполномоченных органов), единство контрактной системы в сфере закупок, объективные критерии принятия решений, эффективные меры предупреждения коррупции.</w:t>
            </w:r>
          </w:p>
          <w:p>
            <w:pPr>
              <w:pStyle w:val="Normal"/>
              <w:ind w:firstLine="333"/>
              <w:jc w:val="both"/>
              <w:rPr/>
            </w:pPr>
            <w:r>
              <w:rPr/>
              <w:t>Процедура определения поставщика (исполнителя, подрядчика) проводится строго в соответствии с Федеральным законом от 05.04.2013 № 44-ФЗ. Анализируется выбор способа определения поставщиков (подрядчиков, исполнителей).</w:t>
            </w:r>
          </w:p>
          <w:p>
            <w:pPr>
              <w:pStyle w:val="Normal"/>
              <w:ind w:firstLine="333"/>
              <w:jc w:val="both"/>
              <w:rPr/>
            </w:pPr>
            <w:r>
              <w:rPr/>
              <w:t xml:space="preserve">Открытость процесса определения поставщика  достигается путем опубликования информации об осуществлении закупок в единой информационной системе или до 01.01.2016 (до ввода в эксплуатацию единой информационной системы) на официальном сайте Российской Федерации в информационно-телекоммуникационной сети «Интернет» </w:t>
            </w:r>
            <w:hyperlink r:id="rId5">
              <w:r>
                <w:rPr>
                  <w:rStyle w:val="InternetLink"/>
                  <w:color w:val="000000"/>
                </w:rPr>
                <w:t>www.zakupki.gov.ru</w:t>
              </w:r>
            </w:hyperlink>
            <w:r>
              <w:rPr/>
              <w:t xml:space="preserve"> для размещения информации о размещении заказов на поставки товаров, выполнение работ, оказание услуг.</w:t>
            </w:r>
          </w:p>
          <w:p>
            <w:pPr>
              <w:pStyle w:val="Normal"/>
              <w:ind w:firstLine="333"/>
              <w:jc w:val="both"/>
              <w:rPr/>
            </w:pPr>
            <w:r>
              <w:rPr/>
              <w:t xml:space="preserve">В соответствии с положениями </w:t>
            </w:r>
            <w:hyperlink r:id="rId6">
              <w:r>
                <w:rPr>
                  <w:rStyle w:val="InternetLink"/>
                  <w:color w:val="000000"/>
                </w:rPr>
                <w:t>гл. 3</w:t>
              </w:r>
            </w:hyperlink>
            <w:r>
              <w:rPr/>
              <w:t xml:space="preserve"> Федерального закона от 05.04.2013 № 44-ФЗ способ (11 способов) определения поставщиков (подрядчиков, исполнителей) выбирает Заказчик. При этом он не вправе совершать действия, влекущие за собой необоснованное сокращение числа участников закупки. Выбор способа заказчик обязан обосновать </w:t>
            </w:r>
            <w:hyperlink r:id="rId7">
              <w:r>
                <w:rPr>
                  <w:rStyle w:val="InternetLink"/>
                  <w:color w:val="000000"/>
                </w:rPr>
                <w:t>(п. 4 ч. 3 ст. 21 Федерального закона от 05.04.2013 N 44-ФЗ)</w:t>
              </w:r>
            </w:hyperlink>
            <w:r>
              <w:rPr/>
              <w:t>.</w:t>
            </w:r>
          </w:p>
          <w:p>
            <w:pPr>
              <w:pStyle w:val="Normal"/>
              <w:ind w:firstLine="333"/>
              <w:jc w:val="both"/>
              <w:rPr/>
            </w:pPr>
            <w:r>
              <w:rPr/>
              <w:t>Многообразие способов, определенных в Федеральном законе от 05.04.2013 № 44-ФЗ позволяет Заказчику обеспечивать более гибкий подход к выбору поставщиков (подрядчиков, исполнителей), а также учесть различные обстоятельства: стандартные объекты закупок или сложные, можно ли четко определить  объект закупки и его характеристики, срочность закупки и пр.</w:t>
            </w:r>
          </w:p>
          <w:p>
            <w:pPr>
              <w:pStyle w:val="Normal"/>
              <w:ind w:firstLine="333"/>
              <w:jc w:val="both"/>
              <w:rPr/>
            </w:pPr>
            <w:r>
              <w:rPr/>
              <w:t>Для обеспечения добросовестной конкуренции в сфере осуществления закупок,  определение поставщиков (подрядчиков, исполнителей) в форме электронного аукциона проводится на электронной торговой площадке «Сбербанк-АСТ», что исключает возможность сговора между участниками закупки, заказчиками и единой комиссией. Заявки на участие в электронных аукционах принимаются оператором электронной торговой площадки, комиссия, рассматривая первые части заявок, не имеет информации о наименовании участников, подавших заявки, участники определяются в ходе рассмотрения вторых частей заявок, после проведения оператором ЭТП процедуры аукциона.</w:t>
            </w:r>
          </w:p>
          <w:p>
            <w:pPr>
              <w:pStyle w:val="Normal"/>
              <w:ind w:firstLine="333"/>
              <w:jc w:val="both"/>
              <w:rPr/>
            </w:pPr>
            <w:r>
              <w:rPr/>
              <w:t>Объективность осуществления закупок обеспечивается работой Единой комиссии по осуществлению закупок путем проведения конкурсов, аукционов, запросов котировок, запросов предложений для заказчиков муниципального образования Печенгский район, состоящей из 6 членов, которые прошли повышение квалификации в сфере управления государственными и муниципальными закупками с получением соответствующих квалификационных аттестатов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ещаний, заседаний рабочих групп с целью анализа итогов, эффективности размещения муниципального заказа. Разработка методических рекомендаций по совершенствованию системы муниципальных закупок с целью устранения условий для возможного проявления коррупции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раз в полгода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04"/>
              <w:jc w:val="both"/>
              <w:rPr/>
            </w:pPr>
            <w:r>
              <w:rPr/>
              <w:t>Деятельность Уполномоченного органа по совершенствованию организации процесса закупочной деятельности осуществляется по нескольким направлениям:</w:t>
            </w:r>
          </w:p>
          <w:p>
            <w:pPr>
              <w:pStyle w:val="Normal"/>
              <w:ind w:firstLine="404"/>
              <w:jc w:val="both"/>
              <w:rPr/>
            </w:pPr>
            <w:r>
              <w:rPr/>
              <w:t>- обеспечение условий для добросовестной конкуренции и объективности при осуществлении закупок путем их проведения конкурентными способами определения поставщиков (подрядчиков, исполнителей);</w:t>
            </w:r>
          </w:p>
          <w:p>
            <w:pPr>
              <w:pStyle w:val="Normal"/>
              <w:ind w:firstLine="404"/>
              <w:jc w:val="both"/>
              <w:rPr/>
            </w:pPr>
            <w:r>
              <w:rPr/>
              <w:t>- осуществление контроля соблюдения законодательства при осуществлении закупок заказчиками, контрактными управляющими муниципального образования Печенгский район.</w:t>
            </w:r>
          </w:p>
          <w:p>
            <w:pPr>
              <w:pStyle w:val="Normal"/>
              <w:ind w:firstLine="404"/>
              <w:jc w:val="both"/>
              <w:rPr/>
            </w:pPr>
            <w:r>
              <w:rPr/>
              <w:t>В отделе муниципального заказа в составе 6 сотрудников, которые систематически изучают методические рекомендации о противодействии коррупции.</w:t>
            </w:r>
          </w:p>
          <w:p>
            <w:pPr>
              <w:pStyle w:val="Normal"/>
              <w:ind w:firstLine="404"/>
              <w:jc w:val="both"/>
              <w:rPr/>
            </w:pPr>
            <w:r>
              <w:rPr/>
              <w:t>В четвёртом квартале 2015 года в отделе муниципального заказа было проведено 3 совещания по анализу итогов и эффективности  осуществления муниципальных закупок. Рассмотрены вопросы по                          минимизации коррупционных рисков на стадии формирования закупки (в части определения и обоснования цены контракта), описанию объекта закупки и выбора способа определения поставщика (подрядчика, исполнителя).</w:t>
            </w:r>
          </w:p>
          <w:p>
            <w:pPr>
              <w:pStyle w:val="Normal"/>
              <w:ind w:firstLine="404"/>
              <w:jc w:val="both"/>
              <w:rPr/>
            </w:pPr>
            <w:r>
              <w:rPr/>
              <w:t>По итогам анализа сделан вывод, что работа Отдела ведется в правильном направлении совершенствования системы муниципальных закупок и устранения условий для возможного проявления коррупции.</w:t>
            </w:r>
          </w:p>
          <w:p>
            <w:pPr>
              <w:pStyle w:val="Normal"/>
              <w:ind w:firstLine="404"/>
              <w:jc w:val="both"/>
              <w:rPr/>
            </w:pPr>
            <w:r>
              <w:rPr/>
              <w:t>В целом, применяемые Отделом методы контроля за осуществлением закупок связанны с процедурными моментами и направленными на повышение эффективности использования средств бюдже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0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 5. Регламентация использования муниципального имуществ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5.1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ind w:left="52" w:right="181" w:hanging="0"/>
              <w:jc w:val="both"/>
              <w:rPr/>
            </w:pPr>
            <w:r>
              <w:rPr/>
              <w:t>Совершенствование механизма предоставления муниципального имущества на конкурсной основе.</w:t>
            </w:r>
          </w:p>
          <w:p>
            <w:pPr>
              <w:pStyle w:val="Style19"/>
              <w:spacing w:before="280" w:after="0"/>
              <w:ind w:left="52" w:right="181" w:hanging="0"/>
              <w:jc w:val="both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Работа проводится в соответствии с ФЗ от 26.07.2006 № 135-ФЗ «О защите конкуренции», Приказом ФАС России от 10.02.2010 с учетом всех изменений. Проводились аукционы на право заключения договоров аренды на недвижимое имущество нежилые помещения, п. Никель,                 пр. Гвардейский, д. 27</w:t>
            </w:r>
          </w:p>
          <w:p>
            <w:pPr>
              <w:pStyle w:val="Style19"/>
              <w:numPr>
                <w:ilvl w:val="0"/>
                <w:numId w:val="4"/>
              </w:numPr>
              <w:spacing w:before="280" w:after="0"/>
              <w:jc w:val="both"/>
              <w:rPr/>
            </w:pPr>
            <w:r>
              <w:rPr/>
              <w:t>нежилые помещения, п. Никель,                ул. Бредова, д. 9</w:t>
            </w:r>
          </w:p>
          <w:p>
            <w:pPr>
              <w:pStyle w:val="Style19"/>
              <w:numPr>
                <w:ilvl w:val="0"/>
                <w:numId w:val="4"/>
              </w:numPr>
              <w:spacing w:before="0" w:after="280"/>
              <w:jc w:val="both"/>
              <w:rPr/>
            </w:pPr>
            <w:r>
              <w:rPr/>
              <w:t>нежилые помещения, п. Никель,               ул. Бредова, д. 9.</w:t>
            </w:r>
          </w:p>
          <w:p>
            <w:pPr>
              <w:pStyle w:val="Style19"/>
              <w:numPr>
                <w:ilvl w:val="0"/>
                <w:numId w:val="4"/>
              </w:numPr>
              <w:spacing w:before="0" w:after="280"/>
              <w:jc w:val="both"/>
              <w:rPr/>
            </w:pPr>
            <w:r>
              <w:rPr/>
              <w:t xml:space="preserve">нежилые помещения г. Заполярный,    ул. Ленина, д. 24,  </w:t>
            </w:r>
          </w:p>
          <w:p>
            <w:pPr>
              <w:pStyle w:val="Style19"/>
              <w:numPr>
                <w:ilvl w:val="0"/>
                <w:numId w:val="4"/>
              </w:numPr>
              <w:spacing w:before="0" w:after="280"/>
              <w:jc w:val="both"/>
              <w:rPr/>
            </w:pPr>
            <w:r>
              <w:rPr/>
              <w:t xml:space="preserve">нежилые помещения г. Заполярный,  ул. Мира, д. 6,  </w:t>
            </w:r>
          </w:p>
          <w:p>
            <w:pPr>
              <w:pStyle w:val="Style19"/>
              <w:numPr>
                <w:ilvl w:val="0"/>
                <w:numId w:val="4"/>
              </w:numPr>
              <w:spacing w:before="0" w:after="280"/>
              <w:jc w:val="both"/>
              <w:rPr/>
            </w:pPr>
            <w:r>
              <w:rPr/>
              <w:t xml:space="preserve">нежилые помещения г. Заполярный, ул. Бабикова, д. 3,  </w:t>
            </w:r>
          </w:p>
          <w:p>
            <w:pPr>
              <w:pStyle w:val="Style19"/>
              <w:numPr>
                <w:ilvl w:val="0"/>
                <w:numId w:val="4"/>
              </w:numPr>
              <w:spacing w:before="0" w:after="280"/>
              <w:jc w:val="both"/>
              <w:rPr/>
            </w:pPr>
            <w:r>
              <w:rPr/>
              <w:t xml:space="preserve">нежилые помещения г. Заполярный, ул. Бабикова, д. 19,  </w:t>
            </w:r>
          </w:p>
          <w:p>
            <w:pPr>
              <w:pStyle w:val="Style19"/>
              <w:numPr>
                <w:ilvl w:val="0"/>
                <w:numId w:val="4"/>
              </w:numPr>
              <w:spacing w:before="0" w:after="280"/>
              <w:jc w:val="both"/>
              <w:rPr/>
            </w:pPr>
            <w:r>
              <w:rPr/>
              <w:t xml:space="preserve">нежилые помещения п. Печенга, ул. Печенгское шоссе, д. 3  </w:t>
            </w:r>
          </w:p>
          <w:p>
            <w:pPr>
              <w:pStyle w:val="Style19"/>
              <w:numPr>
                <w:ilvl w:val="0"/>
                <w:numId w:val="4"/>
              </w:numPr>
              <w:spacing w:before="0" w:after="280"/>
              <w:rPr>
                <w:u w:val="single"/>
              </w:rPr>
            </w:pPr>
            <w:r>
              <w:rPr>
                <w:u w:val="single"/>
              </w:rPr>
              <w:t>Договора заключены:</w:t>
            </w:r>
          </w:p>
          <w:p>
            <w:pPr>
              <w:pStyle w:val="Style19"/>
              <w:numPr>
                <w:ilvl w:val="0"/>
                <w:numId w:val="4"/>
              </w:numPr>
              <w:spacing w:before="0" w:after="280"/>
              <w:jc w:val="both"/>
              <w:rPr/>
            </w:pPr>
            <w:r>
              <w:rPr/>
              <w:t>ООО «Нордмедсервис» - ул. Ленина,  д. 24, от 04.08.2015 № 34;</w:t>
            </w:r>
          </w:p>
          <w:p>
            <w:pPr>
              <w:pStyle w:val="Style19"/>
              <w:numPr>
                <w:ilvl w:val="0"/>
                <w:numId w:val="4"/>
              </w:numPr>
              <w:spacing w:before="0" w:after="280"/>
              <w:jc w:val="both"/>
              <w:rPr/>
            </w:pPr>
            <w:r>
              <w:rPr/>
              <w:t>ООО «Рио-Гранде» - пр. Гвардейский, д. 27, от 22.07.2015 № 25;</w:t>
            </w:r>
          </w:p>
          <w:p>
            <w:pPr>
              <w:pStyle w:val="Style19"/>
              <w:numPr>
                <w:ilvl w:val="0"/>
                <w:numId w:val="4"/>
              </w:numPr>
              <w:spacing w:before="0" w:after="280"/>
              <w:jc w:val="both"/>
              <w:rPr/>
            </w:pPr>
            <w:r>
              <w:rPr/>
              <w:t>ИП Куличкова Г.Е. - ул. Бредова, д. 9,  от 04.08.2015 № 33;</w:t>
            </w:r>
          </w:p>
          <w:p>
            <w:pPr>
              <w:pStyle w:val="Style19"/>
              <w:numPr>
                <w:ilvl w:val="0"/>
                <w:numId w:val="4"/>
              </w:numPr>
              <w:spacing w:before="0" w:after="280"/>
              <w:jc w:val="both"/>
              <w:rPr/>
            </w:pPr>
            <w:r>
              <w:rPr/>
              <w:t>ООО «Корона» - ул. Мира, д. 6,                     от 23.07.2015 № 28;</w:t>
            </w:r>
          </w:p>
          <w:p>
            <w:pPr>
              <w:pStyle w:val="Style19"/>
              <w:numPr>
                <w:ilvl w:val="0"/>
                <w:numId w:val="4"/>
              </w:numPr>
              <w:spacing w:before="0" w:after="280"/>
              <w:jc w:val="both"/>
              <w:rPr/>
            </w:pPr>
            <w:r>
              <w:rPr/>
              <w:t>ИП Дегтяренко И.Ю. - ул. Мира, д. 6,          от 23.07.2015 № 27;</w:t>
            </w:r>
          </w:p>
          <w:p>
            <w:pPr>
              <w:pStyle w:val="Style19"/>
              <w:numPr>
                <w:ilvl w:val="0"/>
                <w:numId w:val="4"/>
              </w:numPr>
              <w:spacing w:before="0" w:after="280"/>
              <w:jc w:val="both"/>
              <w:rPr/>
            </w:pPr>
            <w:r>
              <w:rPr/>
              <w:t>ООО «Фармация Заполярья» -              ул. Бабикова, д. 19, от 24.07.2015 № 29;</w:t>
            </w:r>
          </w:p>
          <w:p>
            <w:pPr>
              <w:pStyle w:val="Style19"/>
              <w:numPr>
                <w:ilvl w:val="0"/>
                <w:numId w:val="4"/>
              </w:numPr>
              <w:spacing w:before="0" w:after="280"/>
              <w:jc w:val="both"/>
              <w:rPr/>
            </w:pPr>
            <w:r>
              <w:rPr/>
              <w:t>ООО «Фармация Заполярья» -                    ул. Печенгское шоссе, д. 3,  от 24.07.2015 № 30</w:t>
            </w:r>
          </w:p>
          <w:p>
            <w:pPr>
              <w:pStyle w:val="Style19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ИП Меленчук В.В. – ул. Бабикова, д. 3, от 22.07.2015 № 26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5.2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ind w:left="52" w:right="181" w:hanging="0"/>
              <w:jc w:val="both"/>
              <w:rPr/>
            </w:pPr>
            <w:r>
              <w:rPr/>
              <w:t>Совершенствование контроля за использованием имущества, находящегося в муниципальной собственности, в том числе переданного в аренду, хозяйственное ведение и оперативное управление.</w:t>
            </w:r>
          </w:p>
          <w:p>
            <w:pPr>
              <w:pStyle w:val="Style19"/>
              <w:spacing w:before="280" w:after="0"/>
              <w:ind w:left="52" w:right="181" w:hanging="0"/>
              <w:jc w:val="both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гулярно проводится обследование по использованию муниципального имущества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02.07.2015 – обследование нежилого помещения п. Никель,  пр. Гвардейский, д. 4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12.08.2015 - обследование нежилого помещения п. Никель, пр.Гвардейский, д. 17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18.08.2015 - обследование нежилого помещения п. Никель, пр. Гвардейский, д. 17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29.10.2015 – обследование нежилых помещений г. Заполярный - 25 объектов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30.10.2015 – обследование нежилых помещений п. Никель - 24 объекта с составлением акта обследования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52" w:right="18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эффективности использования муниципального имущества, в том числе земельных участков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 же, что и п.5.2.</w:t>
            </w:r>
          </w:p>
          <w:p>
            <w:pPr>
              <w:pStyle w:val="Normal"/>
              <w:jc w:val="both"/>
              <w:rPr/>
            </w:pPr>
            <w:r>
              <w:rPr/>
              <w:t>Проводится мониторинг эффективности использования земельных участков посредством сдачи в аренду.</w:t>
            </w:r>
          </w:p>
        </w:tc>
      </w:tr>
      <w:tr>
        <w:trPr>
          <w:trHeight w:val="1702" w:hRule="atLeast"/>
        </w:trPr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52" w:right="18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граждан и предпринимателей через средства массовой информации о возможностях заключения договоров аренды муниципального недвижимого имущества, свободных помещениях, земельных участках; о результатах приватизации муниципального имущества; о предстоящих торгах и результатах проведенных  торгов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стоянно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и документация размещается  на официальном сайт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rg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айте Муниципального образования Печенгский район, в газете «Печенга» и непосредственно на стендах в помещении комит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мер по повышению эффективности использования публичных слушаний, предусмотренных земельным и градостроительным законодательством при рассмотрении вопросов о предоставлении земельных участков, находящихся в муниципальной собственности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аспоряжению недвижимым и движимым имуществом не требуется публичных слушани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слушания проводятся по мере необходимости в случаях, предусмотренных федеральным законом от 06.10.2003 №131-ФЗ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 общих принципах организации местного самоуправления в Российской Федерации»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оведении публичных слушаний публикуется в сети «Интернет» и в районной газете «Печенга»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450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 6. Совершенствование контрольной деятельности в системе мер по противодействию коррупци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76" w:hanging="0"/>
              <w:rPr>
                <w:szCs w:val="24"/>
              </w:rPr>
            </w:pPr>
            <w:r>
              <w:rPr>
                <w:szCs w:val="24"/>
              </w:rPr>
              <w:t>Реализация мер по усилению финансового контроля за использованием средств бюджета муниципального образования.</w:t>
            </w:r>
          </w:p>
          <w:p>
            <w:pPr>
              <w:pStyle w:val="ConsPlusCell"/>
              <w:widowControl/>
              <w:ind w:left="52" w:right="1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right="76" w:hanging="0"/>
              <w:rPr>
                <w:szCs w:val="24"/>
              </w:rPr>
            </w:pPr>
            <w:r>
              <w:rPr>
                <w:szCs w:val="24"/>
              </w:rPr>
              <w:t xml:space="preserve">В целях реализации мер по усилению финансового контроля за использованием средств бюджета муниципального образования постановлением администрации муниципального образования Печенгский район от 27.01.2012 № 53 утвержден порядок составления и утверждения отчета о результатах деятельности муниципальных учреждений муниципального образования Печенгский район и об использовании закрепленного за ними имущества; приказом финансового управления администрации муниципального образования Печенгский район от 16.12.2013 № 95 с изменениями от 04.06.2015 № 50 утвержден порядок санкционирования оплаты денежных обязательств получателей средств бюджета муниципального образования Печенгский район  и администраторов источников финансирования дефицита бюджета муниципального образования Печенгский район; приказом финансового управления от 09.01.2014 № 2 утверждены порядок возврата в бюджет муниципального образования Печенгский район неиспользованных остатков субсидий на иные цели, предоставленных муниципальным бюджетным и автономным учреждениям и порядка взыскания в бюджет муниципального образования Печенгский район неиспользованных остатков субсидий на иные цели, предоставленных муниципальным бюджетным и автономным учреждениям.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52" w:right="1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 усиление контроля за эффективным и целевым использованием бюджетных кредитов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right="76" w:hanging="0"/>
              <w:rPr>
                <w:szCs w:val="24"/>
              </w:rPr>
            </w:pPr>
            <w:r>
              <w:rPr>
                <w:szCs w:val="24"/>
              </w:rPr>
              <w:t xml:space="preserve">В целях совершенствования и усиления контроля за эффективным и целевым использованием бюджетных кредитов постановлением администрации муниципального образования Печенгский район от 31.05.2012 № 559 утвержден порядок предоставления бюджетных кредитов бюджетам </w:t>
            </w:r>
            <w:r>
              <w:rPr>
                <w:bCs/>
                <w:szCs w:val="24"/>
              </w:rPr>
              <w:t xml:space="preserve">муниципальных образований городских и сельского </w:t>
            </w:r>
            <w:r>
              <w:rPr>
                <w:szCs w:val="24"/>
              </w:rPr>
              <w:t>поселений Печенгского района (бюджетам поселений)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52" w:right="1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 по усилению контроля за финансово-хозяйственной деятельностью и состоянием муниципальных предприятий и учреждений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426"/>
              <w:jc w:val="both"/>
              <w:rPr/>
            </w:pPr>
            <w:r>
              <w:rPr/>
              <w:t xml:space="preserve"> </w:t>
            </w:r>
            <w:r>
              <w:rPr/>
              <w:t xml:space="preserve">В целях реализации мер по усилению финансового контроля за финансово – хозяйственной деятельности и состоянием муниципальных предприятий и учреждений финансовым управлением приказом от 03.01.2013 № 3 (с изменениями от 04.06.2015) №52 утвержден порядок санкционирования расходов муниципальных бюджетных и автономных учреждений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, а также бюджетные инвестиции, полученные в соответствии с пунктом 5 статьи 79 Бюджетного кодекса Российской Федерации и в соответствии с частью 16 статьи 30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частью 3.10 статьи 2 Федерального закона от 03.11.2006 № 174-ФЗ «Об автономных  учреждениях». Так же, постановлением администрации от 17.07.2013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 xml:space="preserve">999 утверждено положение о балансовой комиссии по оценке деятельности муниципальных унитарных предприятий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правление информации в правоохранительные органы о совершении коррупционных правонарушений, влекущих уголовную и административную ответственность, муниципальными служащими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выявления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упционных правонарушений, влекущих уголовную и административную ответственность, муниципальными служащими не установлено.</w:t>
            </w:r>
          </w:p>
        </w:tc>
      </w:tr>
      <w:tr>
        <w:trPr>
          <w:trHeight w:val="67" w:hRule="atLeast"/>
        </w:trPr>
        <w:tc>
          <w:tcPr>
            <w:tcW w:w="1450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2" w:right="181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7. Обеспечение максимальной прозрачности деятельности органов местного самоуправления муниципального образования Печенгский район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7.1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left="52" w:right="181" w:hanging="0"/>
              <w:jc w:val="both"/>
              <w:rPr/>
            </w:pPr>
            <w:r>
              <w:rPr/>
              <w:t>Обеспечение функционирования электронного почтового ящика на Интернет-странице, посвященной противодействию коррупции на официальном сайте администрации в сети Интернет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Информация  для электронного почтового ящика на Интернет-странице, посвященной противодействию коррупции на официальном Интернет- сайте администрации обновляется по мере необходимости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7.2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left="52" w:right="181" w:hanging="0"/>
              <w:jc w:val="both"/>
              <w:rPr/>
            </w:pPr>
            <w:r>
              <w:rPr/>
              <w:t>Публикация в сети Интернет должностных регламентов муниципальных служащих  администрации муниципального образования Печенгский район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ind w:right="145" w:hanging="0"/>
              <w:jc w:val="both"/>
              <w:rPr/>
            </w:pPr>
            <w:r>
              <w:rPr/>
              <w:t xml:space="preserve">В сети Интернет публикуются должностные инструкции муниципальных служащих  </w:t>
            </w:r>
          </w:p>
        </w:tc>
      </w:tr>
      <w:tr>
        <w:trPr>
          <w:trHeight w:val="67" w:hRule="atLeast"/>
        </w:trPr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7.3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52" w:right="1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администрации в информационно-коммуникационной сети Интернет информации о деятельности администрации муниципального образования Печенгский район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52" w:right="18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Интернет-сайте муниципального образования Печенгский район в информационно-коммуникационной сети Интернет размещена и систематически обновляется информация о деятельности    администрации муниципального образования Печенгский район.</w:t>
            </w:r>
          </w:p>
          <w:p>
            <w:pPr>
              <w:pStyle w:val="ConsPlusCell"/>
              <w:widowControl/>
              <w:ind w:left="52" w:right="18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а информация о муниципальных целевых программах муниципального образования Печенгский район (актуальные редакции, отчеты об исполнении), информация о составе, направлениях деятельности и контактные данные сотрудников. </w:t>
            </w:r>
          </w:p>
        </w:tc>
      </w:tr>
      <w:tr>
        <w:trPr>
          <w:trHeight w:val="67" w:hRule="atLeast"/>
        </w:trPr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7.4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работы «телефона доверия» для оперативного получения информации о фактах коррупции. Извещение населения через средства массовой информации, иные источники информации об организации работы «телефона доверия»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ем обращений о фактах коррупции осуществляется по «телефону доверия» 8-(815 54) 4-20-31 с дальнейшей передачей полученной информации для проведения служебного расследования. Информация о фактах коррупции не поступала. </w:t>
            </w:r>
          </w:p>
        </w:tc>
      </w:tr>
      <w:tr>
        <w:trPr>
          <w:trHeight w:val="67" w:hRule="atLeast"/>
        </w:trPr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7.5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а официальном сайте администрации в сети Интернет страницы с информацией о ходе реализации Плана мероприятий, о фактах коррупции и принятых по ним мерам, о мероприятиях по противодействию коррупции со стороны администрации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52" w:right="1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сайте муниципального образования Печенгский район в информационно-коммуникационной сети Интернет создана страница для размещения информации о деятельности   администрации муниципального образования Печенгский район.</w:t>
            </w:r>
          </w:p>
          <w:p>
            <w:pPr>
              <w:pStyle w:val="ConsPlusCell"/>
              <w:widowControl/>
              <w:ind w:left="52" w:right="1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айте отдела образования администрации создана страница «Антикоррупция» по адресу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http://pechengaobr.wix.com/pechengaedu" \l "!--/c191r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http://pechengaobr.wix.com/pechengaedu#!--/c191r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де имеется ссылка на сайт администрации Печенгского район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7.6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«круглых столов» для информирования предпринимателей, общественных объединений района о ходе реализации Плана мероприятий, путях решения проблем противодействия коррупции, для обобщения и распространений позитивного опыта антикоррупционного поведения среди субъектов предпринимательской деятельности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аз в полгода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 втором полугодии заседания «Круглого стола» не проводились</w:t>
            </w:r>
          </w:p>
        </w:tc>
      </w:tr>
      <w:tr>
        <w:trPr>
          <w:trHeight w:val="1290" w:hRule="atLeast"/>
        </w:trPr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7.7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и внедрение административных регламентов  исполнения муниципальных функций (предоставления муниципальных услуг)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2015 году административных регламентов  исполнения муниципальных функций не принимались</w:t>
            </w:r>
          </w:p>
        </w:tc>
      </w:tr>
      <w:tr>
        <w:trPr>
          <w:trHeight w:val="67" w:hRule="atLeast"/>
        </w:trPr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7.8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применения административных регламентов  исполнения муниципальных функций (предоставления муниципальных услуг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ниторинг применения административных регламентов:</w:t>
            </w:r>
          </w:p>
          <w:p>
            <w:pPr>
              <w:pStyle w:val="Normal"/>
              <w:jc w:val="both"/>
              <w:rPr/>
            </w:pPr>
            <w:r>
              <w:rPr/>
              <w:t>1. По предоставлению муниципальной услуги  по выдаче разрешений на установку рекламных конструкций на территории муниципального образования Печенгский район Мурманской области: 6 обращений,  2 разрешения.</w:t>
            </w:r>
          </w:p>
          <w:p>
            <w:pPr>
              <w:pStyle w:val="Normal"/>
              <w:jc w:val="both"/>
              <w:rPr/>
            </w:pPr>
            <w:r>
              <w:rPr/>
              <w:t>2. По организации и проведению аукционов по продаже права аренды имущества, находящегося в собственности муниципального образования Печенгский район: проведены 9 аукционов</w:t>
            </w:r>
          </w:p>
          <w:p>
            <w:pPr>
              <w:pStyle w:val="Normal"/>
              <w:jc w:val="both"/>
              <w:rPr/>
            </w:pPr>
            <w:r>
              <w:rPr/>
              <w:t>3. По сдаче в аренду объектов муниципального недвижимого и движимого имущества, находящегося в собственности муниципального образования Печенгский район Мурманской области: заключены договора аренды ИП Григоренко Д.Е. по адресу: г. Заполярный, ул. Юбилейная, д.17 от 02.09.2015 № 38 и от 02.09.2015 № 39, по ул. Мира, д.13 от 02.09.2015 № 40.</w:t>
            </w:r>
          </w:p>
          <w:p>
            <w:pPr>
              <w:pStyle w:val="Normal"/>
              <w:jc w:val="both"/>
              <w:rPr/>
            </w:pPr>
            <w:r>
              <w:rPr/>
              <w:t>4. По организации и проведению торгов по приватизации имущества, находящегося в  собственности муниципального образования Печенгский район: 2 аукциона по адресу: г. Заполярный, ул. Шмакова, д.2а и п. Никель, пер. Молодежный, д .5 (аукционы не состоялись в виду отсутствия покупателей).</w:t>
            </w:r>
          </w:p>
          <w:p>
            <w:pPr>
              <w:pStyle w:val="Normal"/>
              <w:jc w:val="both"/>
              <w:rPr/>
            </w:pPr>
            <w:r>
              <w:rPr/>
              <w:t>5. По предоставлению информации об объектах недвижимого имущества, находящегося в муниципальной собственности и предназначенных для сдачи в аренду: информация о помещениях размещена на стенде в комитете, на сайте администрации, 8 устных обращений и 7 письменных обращений. Ответы предоставлены согласно регламента, качественно и в сро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0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8. Мониторинг коррупционных рисков</w:t>
            </w:r>
          </w:p>
        </w:tc>
      </w:tr>
      <w:tr>
        <w:trPr>
          <w:trHeight w:val="1257" w:hRule="atLeast"/>
        </w:trPr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8.1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52" w:right="18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ращений граждан на предмет выявления фактов коррупции и коррупционно опасных факторов в деятельности  администрации муниципального образования Печенгский район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езультатам мониторинга в 4 квартале не   поступало обращений граждан о наличии  фактов коррупции и коррупционно опасных факторов в деятельности администрации муниципального образования Печенгский район.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8.2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2" w:right="1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и анализ заявлений и уведомлений сотрудников администрации о фактах склонения к коррупционным правонарушениям и проявления коррупции в администрации муниципального образования Печенгский район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53" w:firstLine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мониторинга заявлений и уведомлений сотрудников администрации о фактах склонения к коррупционным правонарушениям и проявления коррупции в администрации муниципального образования Печенгский район не установлено.</w:t>
            </w:r>
          </w:p>
          <w:p>
            <w:pPr>
              <w:pStyle w:val="ConsPlusCell"/>
              <w:ind w:left="2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8.3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2" w:right="1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в юридический отдел администрации о вступивших в законную силу решениях судов, арбитражных судов о признании недействительными ненормативных правовых актов, незаконными решений и действий (бездействия) Совета депутатов и должностных лиц Совета депутатов муниципального образования Печенгский район, администрации и должностных лиц администрации муниципального образования Печенгский район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right="145" w:firstLine="20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 о вступивших в законную силу решениях судов, арбитражных судов о признании недействительными ненормативных правовых актов, незаконными решений и действий (бездействия) должностных лиц администрации муниципального образования Печенгский район ежеквартально передается в юридический отдел администрации своевременно и рассмотрена 24 декабря 2015 года на заседании рабочей группы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муниципального образования Печенгский район, Совета депутатов муниципального образования Печенгский район и их должностных лиц в целях выработки и принятия мер по предупреждению и устранению выявленных нарушений. Протокол заседания рабочей группы размещен на официальном сайте в разделе «Антикоррупционная деятельность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8.4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181" w:hanging="0"/>
              <w:jc w:val="both"/>
              <w:rPr/>
            </w:pPr>
            <w:r>
              <w:rPr/>
              <w:t>Проведение анализа результатов мониторинга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итогам проведения анализа результатов мониторинга  выявлено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отсутствие обращений граждан на предмет выявления фактов коррупции и коррупционно опасных факторов в деятельности администрации муниципального образования Печенгский район;</w:t>
            </w:r>
          </w:p>
          <w:p>
            <w:pPr>
              <w:pStyle w:val="Normal"/>
              <w:jc w:val="both"/>
              <w:rPr/>
            </w:pPr>
            <w:r>
              <w:rPr/>
              <w:t>- отсутствие заявлений и уведомлений сотрудников администрации о фактах склонения к коррупционным правонарушениям и проявления коррупции в администрации муниципального образования Печенгский район.</w:t>
            </w:r>
          </w:p>
        </w:tc>
      </w:tr>
      <w:tr>
        <w:trPr>
          <w:trHeight w:val="67" w:hRule="atLeast"/>
        </w:trPr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8.5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предложений и принятие решений по внедрению антикоррупционных механизмов в сферах деятельности органов местного самоуправления с повышенным риском коррупции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я не подготавливались, решения не принималис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sz w:val="28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2">
    <w:name w:val="Основной текст с отступом 2 Знак"/>
    <w:basedOn w:val="Style13"/>
    <w:qFormat/>
    <w:rPr/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 (веб)18"/>
    <w:basedOn w:val="Normal"/>
    <w:qFormat/>
    <w:pPr>
      <w:suppressAutoHyphens w:val="true"/>
      <w:jc w:val="both"/>
    </w:pPr>
    <w:rPr>
      <w:bCs/>
      <w:color w:val="000000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ind w:right="76" w:firstLine="90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zak.ru/node/1424" TargetMode="External"/><Relationship Id="rId3" Type="http://schemas.openxmlformats.org/officeDocument/2006/relationships/hyperlink" Target="http://www.tatarstan.ru/file/pub/pub_107034.doc" TargetMode="External"/><Relationship Id="rId4" Type="http://schemas.openxmlformats.org/officeDocument/2006/relationships/hyperlink" Target="http://www.tatarstan.ru/file/pub/pub_107034.doc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95437484A459BE6EA7F3231171BDA3D2147879D9675111F20130C870D3C02EF547CECFA063A52041tFP2K" TargetMode="External"/><Relationship Id="rId7" Type="http://schemas.openxmlformats.org/officeDocument/2006/relationships/hyperlink" Target="consultantplus://offline/ref=95437484A459BE6EA7F3231171BDA3D2147879D9675111F20130C870D3C02EF547CECFA063A5234EtFP7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1:40:00Z</dcterms:created>
  <dc:creator>User</dc:creator>
  <dc:description/>
  <cp:keywords/>
  <dc:language>en-US</dc:language>
  <cp:lastModifiedBy>Воронцова Светлана Геннадиевна</cp:lastModifiedBy>
  <cp:lastPrinted>2016-01-20T16:51:00Z</cp:lastPrinted>
  <dcterms:modified xsi:type="dcterms:W3CDTF">2016-01-20T14:02:00Z</dcterms:modified>
  <cp:revision>230</cp:revision>
  <dc:subject/>
  <dc:title>Пояснительная записка</dc:title>
</cp:coreProperties>
</file>