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 численности муниципальных служащих органов местного самоуправления, работников муниципальных учреждений с указанием фактических затрат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 их денежное содержание за 4 квартал 2016 год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1890"/>
        <w:gridCol w:w="1890"/>
        <w:gridCol w:w="2326"/>
      </w:tblGrid>
      <w:tr>
        <w:trPr>
          <w:trHeight w:val="334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именование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Численность (чел.)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Фактические затраты на денежное содержание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(тыс.руб.) </w:t>
            </w:r>
          </w:p>
        </w:tc>
      </w:tr>
      <w:tr>
        <w:trPr>
          <w:trHeight w:val="420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униципальных служащи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ботников учреждений бюджетной сферы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муниципального образования Печенгский райо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,6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-счетная палата муниципального образования Печенгский район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1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Печенгский райо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8,3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.п.Ник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ередаче полномочий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,6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музыкальные и художественные школ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7,8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0,7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У "РЭС"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8,1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У "Управление по обеспечению деятельности администрации муниципального образования Печенгский район"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6,6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"Единая дежурно-диспетчерская служба муниципального образования Печенгский район"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,40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"Централизованная бухгалтерия по обслуживанию муниципальных учреждений муниципального образования Печенгский район"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4,6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 образован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678,3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"Муниципальный многофункциональный центр Печенгского района"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2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3:32:00Z</dcterms:created>
  <dc:creator>byryakova</dc:creator>
  <dc:description/>
  <cp:keywords/>
  <dc:language>en-US</dc:language>
  <cp:lastModifiedBy>byryakova</cp:lastModifiedBy>
  <dcterms:modified xsi:type="dcterms:W3CDTF">2017-01-20T13:33:00Z</dcterms:modified>
  <cp:revision>1</cp:revision>
  <dc:subject/>
  <dc:title>СВЕДЕНИЯ</dc:title>
</cp:coreProperties>
</file>