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численности муниципальных служащих органов местного самоуправления, работников муниципальных учреждений с указанием фактических затрат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их денежное содержание за 1 квартал 2017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90"/>
        <w:gridCol w:w="1890"/>
        <w:gridCol w:w="2326"/>
      </w:tblGrid>
      <w:tr>
        <w:trPr>
          <w:trHeight w:val="334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сленность (чел.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актические затраты на денежное 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тыс.руб.) </w:t>
            </w:r>
          </w:p>
        </w:tc>
      </w:tr>
      <w:tr>
        <w:trPr>
          <w:trHeight w:val="4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ников учреждений бюджетной сфер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ая палата муниципального образования Печенгский райо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2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п.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ередаче полномоч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2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и художественные школ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,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РЭС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Управление по обеспечению деятельности администрации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Единая дежурно-диспетчерская служба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"Централизованная бухгалтерия по обслуживанию муниципальных учреждений муниципального образования Печенгский район"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образо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4,8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Муниципальный многофункциональный центр Печенгского район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9:00Z</dcterms:created>
  <dc:creator>byryakova</dc:creator>
  <dc:description/>
  <cp:keywords/>
  <dc:language>en-US</dc:language>
  <cp:lastModifiedBy>byryakova</cp:lastModifiedBy>
  <dcterms:modified xsi:type="dcterms:W3CDTF">2017-04-10T09:40:00Z</dcterms:modified>
  <cp:revision>1</cp:revision>
  <dc:subject/>
  <dc:title>СВЕДЕНИЯ</dc:title>
</cp:coreProperties>
</file>