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УНИЦИПАЛЬНОГО ОБРАЗОВАНИЯ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ЧЕНГСКИЙ РАЙОН МУРМАНСКОЙ ОБЛАСТИ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рабочей группы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Печенгского района, Совета депутатов Печенгского района и их должностных лиц в целях выработки и принятия мер по предупреждению и устранению причин выявленных нарушений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22.06.2017                                                                                                              п.г.т. Никель</w:t>
      </w:r>
    </w:p>
    <w:p>
      <w:pPr>
        <w:pStyle w:val="Normal"/>
        <w:widowControl w:val="false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84"/>
        <w:gridCol w:w="600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ечана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ветлана Сергеевна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Главы администрации Печенгского района, председатель рабочей группы</w:t>
            </w:r>
          </w:p>
        </w:tc>
      </w:tr>
      <w:tr>
        <w:trPr>
          <w:trHeight w:val="72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рабочей группы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ь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 Иван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юридического отдела администрации Печенгского района, секретарь рабочей группы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й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сана Анатолье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аппарата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депутатов Печенгского района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ступившие в законную силу решения судов, арбитражных судов о признании недействительными ненормативных правовых актов, незаконными решений и действий (бездействия) администрации Печенгского района, Совета депутатов Печенгского района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 Исполнение протокола заседания рабочей группы от 23.03.2017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СЛУШАЛИ: </w:t>
      </w:r>
      <w:r>
        <w:rPr>
          <w:sz w:val="26"/>
          <w:szCs w:val="26"/>
        </w:rPr>
        <w:t>о вступивших в законную силу решения судов, арбитражных судов о признании недействительными ненормативных правовых актов, незаконными решений и действий (бездействия) администрации Печенгского района, Совета депутатов Печенгского района и их должностных лиц за истекший период с 22.03.2017 по 20.06.2017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ДОКЛАДЧИК:</w:t>
      </w:r>
      <w:r>
        <w:rPr>
          <w:sz w:val="26"/>
          <w:szCs w:val="26"/>
        </w:rPr>
        <w:t xml:space="preserve"> Ильина Н.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законную силу вступило решение Печенгского районного суда от 29.11.2016 по иску прокурора Печенгского района об обязании МБОУ СОШ № 3 в течение 7 месяцев с момента вступления решения в законную силу привести помещение библиотеки в соответствие с требованиями законодательства. Обязать администрацию Печенгского района и отдел образования администрации Печенгского района обеспечить МБУ СОШ №3 в течение четырех месяцев с момента вступления решения в законную силу финансовую возможность для выполнения работ по приведению помещения школьной библиотеки в соответствие с требованиями санитарных норм и прави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пии данного решения поступили одновременно в отдел образования администрации Печенгского района, а также в МБОУ СОШ № 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о исполнение решения Печенгского районного суда от 29.11.2016 в бюджете Печенгского района на 2017 год запланированы денежные средства в размере 1298,499 тыс. руб. на ремонт библиотеки с МБОУ СОШ № 3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.04.2017 между МКУ «РЭС» и ООО «Сириус» заключен муниципальный контракт на выполнение работ по ремонту помещений библиотеки в МБОУ СОШ № 3</w:t>
      </w:r>
      <w:r>
        <w:rPr>
          <w:color w:val="000000"/>
          <w:sz w:val="26"/>
          <w:szCs w:val="26"/>
        </w:rPr>
        <w:t xml:space="preserve"> на сумму </w:t>
      </w:r>
      <w:r>
        <w:rPr>
          <w:sz w:val="26"/>
          <w:szCs w:val="26"/>
        </w:rPr>
        <w:t>707 831,5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выполнения работ по 31.05.2017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22.06.2017 работы по муниципальному контракту не выполнены. Причиной просрочки исполнения является предусмотренная условиями муниципального контракта и действующего гражданского законодательства возможность приостановки работ по инициативе подрядчик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принять к сведению. Информацию о проведении ремонта истребовать в отделе образования Печенгского района к очередному заседанию рабочей группы по правоприменению, т.е. к 21.09.2017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СЛУШАЛИ: </w:t>
      </w:r>
      <w:r>
        <w:rPr>
          <w:sz w:val="26"/>
          <w:szCs w:val="26"/>
        </w:rPr>
        <w:t>исполнение протокола заседания рабочей группы от 23.03.2017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ДОКЛАДЧИК:</w:t>
      </w:r>
      <w:r>
        <w:rPr>
          <w:sz w:val="26"/>
          <w:szCs w:val="26"/>
        </w:rPr>
        <w:t xml:space="preserve"> Ильина Н.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23.03.2017 рассматривался вопрос об исполнении решения Печенгского районного суда от 13.10.2015 по иску Генералова С.П. к муниципальному образованию городское поселение Никель и администрации Печенгского района о признании незаконным бездействия органов местного самоуправления по неосуществлению полномочий в области дорожной деятельности на участке автомобильной дороги по ул. Заводской в п. Никель., согласно которому на администрацию Печенгского района возложена обязанность, обратиться в Управление Росреестра по Мурманской области с заявлением о принятии на учет как бесхозяйного недвижимого имущества автомобильной дороги по ул. Заводской в п. Никель на участке с 623,75 м до бывшей автобусной останов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данного решения Печенгского районного суда находится на контроле в Отделе судебных приставов Печенгского района Мурманской области, в связи с чем, дважды поступали запросы о ходе исполнения реш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о исполнение данного решения отделом строительства и ЖКХ администрации Печенгского района заключен договор от 01.02.2017 № 11/03 на изготовление технического плана на данный объект недвижимости с ГУПТИ Мурма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исполнения договора от 01.02.2017 № 11/03 - 31.07.2017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ом строительства и ЖКХ 03.06.2017 направлена заявка на получение межбюджетного трансферта на оплату изготовления технического пла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изготовления технического плана отдел строительства и ЖКХ обратится в Управление Росреестра по Мурманской области с заявлением о принятии на учет бесхозяйного имущества.</w:t>
      </w:r>
    </w:p>
    <w:p>
      <w:pPr>
        <w:pStyle w:val="Normal"/>
        <w:tabs>
          <w:tab w:val="clear" w:pos="709"/>
          <w:tab w:val="left" w:pos="3555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  <w:r>
        <w:rPr>
          <w:sz w:val="26"/>
          <w:szCs w:val="26"/>
        </w:rPr>
        <w:t xml:space="preserve">Исполнение решения Печенгского районного суда от 13.10.2015 по иску Генералова С.П. оставить на контроле, в случае исполнения технического плана по договору от 01.02.2017 № 11/03 в более ранние сроки принять меры для направления заявления в Росреестр. О состоянии дел начальнику отдела строительства и ЖКХ </w:t>
        <w:br/>
        <w:t>Чинько Д.И. доложить на очередном заседании рабочей группы по правоприменению 21.09.2017.</w:t>
      </w:r>
    </w:p>
    <w:p>
      <w:pPr>
        <w:pStyle w:val="Normal"/>
        <w:tabs>
          <w:tab w:val="clear" w:pos="709"/>
          <w:tab w:val="left" w:pos="35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555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ДОКЛАДЧИК:</w:t>
      </w:r>
      <w:r>
        <w:rPr>
          <w:sz w:val="26"/>
          <w:szCs w:val="26"/>
        </w:rPr>
        <w:t xml:space="preserve"> Ильина Н.И.</w:t>
      </w:r>
    </w:p>
    <w:p>
      <w:pPr>
        <w:pStyle w:val="Normal"/>
        <w:tabs>
          <w:tab w:val="clear" w:pos="709"/>
          <w:tab w:val="left" w:pos="3555" w:leader="none"/>
        </w:tabs>
        <w:ind w:firstLine="709"/>
        <w:jc w:val="both"/>
        <w:rPr/>
      </w:pPr>
      <w:r>
        <w:rPr>
          <w:sz w:val="26"/>
          <w:szCs w:val="26"/>
        </w:rPr>
        <w:t>2.2. В четвертом квартале 2016 года, а именно 16.11.2016, в законную силу вступило решение Печенгского районного суда от 06.10.2016 по иску прокурора в интересах неопределенного круга лиц к администрации Печенгского района о возложении обязанности по организации работы по устранению нарушений требований законодательства о безопасности дорожного движения на территории городского поселения Никель.</w:t>
      </w:r>
    </w:p>
    <w:p>
      <w:pPr>
        <w:pStyle w:val="Normal"/>
        <w:tabs>
          <w:tab w:val="clear" w:pos="709"/>
          <w:tab w:val="left" w:pos="35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заседании 22.12.2016 вопрос не рассматривался, информация принята к сведению.</w:t>
      </w:r>
    </w:p>
    <w:p>
      <w:pPr>
        <w:pStyle w:val="Normal"/>
        <w:tabs>
          <w:tab w:val="clear" w:pos="709"/>
          <w:tab w:val="left" w:pos="35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дрес отдела строительства и ЖКЖ администрации 28.11.2016 направлена служебная записка с решением Печенгского районного суда от 06.10.2016 для исполнения.</w:t>
      </w:r>
    </w:p>
    <w:p>
      <w:pPr>
        <w:pStyle w:val="Normal"/>
        <w:tabs>
          <w:tab w:val="clear" w:pos="709"/>
          <w:tab w:val="left" w:pos="35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09.01.2017 адрес отдела строительства и ЖКЖ администрации направлен протокол заседания рабочей группы от 22.12.2016 для исполнения.</w:t>
      </w:r>
    </w:p>
    <w:p>
      <w:pPr>
        <w:pStyle w:val="Normal"/>
        <w:tabs>
          <w:tab w:val="clear" w:pos="709"/>
          <w:tab w:val="left" w:pos="3555" w:leader="none"/>
        </w:tabs>
        <w:ind w:firstLine="709"/>
        <w:jc w:val="both"/>
        <w:rPr/>
      </w:pPr>
      <w:r>
        <w:rPr>
          <w:sz w:val="26"/>
          <w:szCs w:val="26"/>
        </w:rPr>
        <w:t>Из информации представленной финансовым управлением администрации Печенгского района следует, что во исполнение решения от 06.10.2016 в 2016 году произведены и оплачены следующие работы:</w:t>
      </w:r>
    </w:p>
    <w:p>
      <w:pPr>
        <w:pStyle w:val="Normal"/>
        <w:tabs>
          <w:tab w:val="clear" w:pos="709"/>
          <w:tab w:val="left" w:pos="3555" w:leader="none"/>
        </w:tabs>
        <w:ind w:firstLine="709"/>
        <w:jc w:val="both"/>
        <w:rPr/>
      </w:pPr>
      <w:r>
        <w:rPr>
          <w:sz w:val="26"/>
          <w:szCs w:val="26"/>
        </w:rPr>
        <w:t>- устройство пешеходных дорожек по ул. Сидоровича, Гвардейскому проспекту, ул. Бредова, ул. Спортивной, к Больничному городку - на сумму 4174,6 тыс. руб. (исполнение решения суда и непосредственно для мероприятий по благоустройству тротуаров по ул. Спортивной, ул. Сидоровича);</w:t>
      </w:r>
    </w:p>
    <w:p>
      <w:pPr>
        <w:pStyle w:val="Normal"/>
        <w:tabs>
          <w:tab w:val="clear" w:pos="709"/>
          <w:tab w:val="left" w:pos="35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ы светофоры Т7 в количестве 6 шт. на сумму 57,5 тыс. руб.</w:t>
      </w:r>
    </w:p>
    <w:p>
      <w:pPr>
        <w:pStyle w:val="Normal"/>
        <w:tabs>
          <w:tab w:val="clear" w:pos="709"/>
          <w:tab w:val="left" w:pos="35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17 году во исполнение решения суда запланировано следующее:</w:t>
      </w:r>
    </w:p>
    <w:p>
      <w:pPr>
        <w:pStyle w:val="Normal"/>
        <w:tabs>
          <w:tab w:val="clear" w:pos="709"/>
          <w:tab w:val="left" w:pos="35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приобретение остановочных пунктов 1200,00 тыс. руб.;</w:t>
      </w:r>
    </w:p>
    <w:p>
      <w:pPr>
        <w:pStyle w:val="Normal"/>
        <w:tabs>
          <w:tab w:val="clear" w:pos="709"/>
          <w:tab w:val="left" w:pos="35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установку светофоров 140 тыс. руб.;</w:t>
      </w:r>
    </w:p>
    <w:p>
      <w:pPr>
        <w:pStyle w:val="Normal"/>
        <w:tabs>
          <w:tab w:val="clear" w:pos="709"/>
          <w:tab w:val="left" w:pos="35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бустройство пешеходных дорожек 1930,7 тыс. руб.</w:t>
      </w:r>
    </w:p>
    <w:p>
      <w:pPr>
        <w:pStyle w:val="Normal"/>
        <w:tabs>
          <w:tab w:val="clear" w:pos="709"/>
          <w:tab w:val="left" w:pos="35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 информации, представленной начальником отдела строительства и ЖКХ администрации Печенгского района Чинько Д.И., следует, что во исполнение решения Печенгского районного суда от 06.10.2016 оборудованы тротуары на участке с 0 километра 000 метра по 0 километра 206 метров автодороги (от площади Ленина до дома №7 по ул. Бредова), на участке с 0 километра 357 метров по 0 километра 425 метров автодороги (ул. Бредова от дома № 9 до пересечения с ул. Печенгской), на участке с 0 километра 190 метров автодороги к больничному городку (от проспекта Гвардейский до Центральной районной больницы). Остальные работы запланированы на летний период 2017 года.</w:t>
      </w:r>
    </w:p>
    <w:p>
      <w:pPr>
        <w:pStyle w:val="Normal"/>
        <w:tabs>
          <w:tab w:val="clear" w:pos="709"/>
          <w:tab w:val="left" w:pos="35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решение Печенгского районного суда от 06.10.2016 планомерно исполнятся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нение решения Печенгского районного суда от 06.10.2016 по иску прокурора в интересах неопределенного круга лиц к администрации Печенгского района о возложении обязанности по организации работы по устранению нарушений требований законодательства о безопасности дорожного движения на территории городского поселения Никель оставить на контроле. О ходе проведения работ начальнику отдела строительства и ЖКХ Чинько Д.И. доложить на очередном заседании рабочей группы по правоприменению 21.09</w:t>
      </w:r>
      <w:r>
        <w:rPr/>
        <w:t>.2017.</w:t>
      </w:r>
    </w:p>
    <w:tbl>
      <w:tblPr>
        <w:tblW w:w="407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_________________С.С. Гречаная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Н.И. Ильин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О.А. Бойко</w:t>
            </w:r>
          </w:p>
        </w:tc>
      </w:tr>
    </w:tbl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8"/>
      <w:lang w:val="en-US" w:bidi="ar-SA"/>
    </w:rPr>
  </w:style>
  <w:style w:type="character" w:styleId="Style15">
    <w:name w:val="Основной текст Знак"/>
    <w:qFormat/>
    <w:rPr>
      <w:sz w:val="28"/>
      <w:szCs w:val="28"/>
      <w:lang w:val="en-US" w:bidi="ar-SA"/>
    </w:rPr>
  </w:style>
  <w:style w:type="character" w:styleId="Style16">
    <w:name w:val="Основной текст_"/>
    <w:qFormat/>
    <w:rPr>
      <w:sz w:val="28"/>
      <w:szCs w:val="28"/>
      <w:lang w:bidi="ar-SA"/>
    </w:rPr>
  </w:style>
  <w:style w:type="character" w:styleId="21">
    <w:name w:val="Основной текст (2)_"/>
    <w:qFormat/>
    <w:rPr>
      <w:b/>
      <w:bCs/>
      <w:sz w:val="27"/>
      <w:szCs w:val="27"/>
      <w:lang w:bidi="ar-SA"/>
    </w:rPr>
  </w:style>
  <w:style w:type="character" w:styleId="1">
    <w:name w:val="Заголовок №1_"/>
    <w:qFormat/>
    <w:rPr>
      <w:b/>
      <w:bCs/>
      <w:sz w:val="27"/>
      <w:szCs w:val="27"/>
      <w:lang w:bidi="ar-SA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0" w:after="780"/>
    </w:pPr>
    <w:rPr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0" w:before="780" w:after="0"/>
      <w:jc w:val="center"/>
    </w:pPr>
    <w:rPr>
      <w:b/>
      <w:bCs/>
      <w:sz w:val="27"/>
      <w:szCs w:val="27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b/>
      <w:bCs/>
      <w:sz w:val="27"/>
      <w:szCs w:val="27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40:00Z</dcterms:created>
  <dc:creator>sablina</dc:creator>
  <dc:description/>
  <dc:language>en-US</dc:language>
  <cp:lastModifiedBy>Ильина</cp:lastModifiedBy>
  <cp:lastPrinted>2017-03-31T13:03:00Z</cp:lastPrinted>
  <dcterms:modified xsi:type="dcterms:W3CDTF">2017-06-22T12:30:00Z</dcterms:modified>
  <cp:revision>5</cp:revision>
  <dc:subject/>
  <dc:title/>
</cp:coreProperties>
</file>