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ата составления 26.12.2017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21.12.2017 </w:t>
        <w:tab/>
        <w:tab/>
        <w:tab/>
        <w:tab/>
        <w:tab/>
        <w:tab/>
        <w:tab/>
        <w:tab/>
        <w:tab/>
        <w:tab/>
        <w:tab/>
        <w:t xml:space="preserve"> п.г.т. Никел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0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ца А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первого заместителя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>
          <w:trHeight w:val="7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Печенгского райо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Анатолье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ько Дмитр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ппарат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Печенгского район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троительства и ЖКХ администрации Печенгск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Исполнение протокола заседания рабочей группы от 21.09.2017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ЛУШАЛИ: </w:t>
      </w:r>
      <w:r>
        <w:rPr>
          <w:sz w:val="26"/>
          <w:szCs w:val="26"/>
        </w:rPr>
        <w:t>о вступивших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истекший период с 21.09.2016 по 20.12.2017, а именно 21.11.2017 вступило в законную силу решение Печенгского районного суда от 16.10.2017 по иску прокурора Печенгского района об обязании администрации муниципального образования городское поселение Никель выделить финансовые средства в бюджет муниципального образования Печенгский район в форме межбюджетных трансфертов для устранения несанкционированной свалки, расположенной на земельном участке, прилегающем к сибиреязвенному скотомогильн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ь администрацию муниципального образования Печенгский район ликвидировать несанкционированную свалку, расположенную на земельном участке, прилегающем к сибиреязвенному скотомогильн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для исполнения направлена в отдел строительства и ЖКХ администрации Печенг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11.10.2017 (апелляционное определение Мурманского областного суда) вступило в законную силу решение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для исполнения направлена в отдел строительства и ЖКХ администрации Печенг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11.2017 администрация Печенгского района обратилась с заявлением в Печенгский районный суд об отсрочке исполнения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ределением Печенгского районного суда от 07.12.2017 администрации Печенгского района предоставлена отсрочка исполнения данного решения до 01.09.2018 в связи с необходимостью разработки проектов зон санитарной охраны источников водоснабжения оз. Лучлумполо, оз. Алла - Акка - Ярви и получении санитарно-эпидемиологического заключения на проекты зон санитарной охраны о соответствии водных объектов (оз. Лучломполо, оз. Алла – Акка - Ярви)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ЛУШАЛИ: </w:t>
      </w:r>
      <w:r>
        <w:rPr>
          <w:sz w:val="26"/>
          <w:szCs w:val="26"/>
        </w:rPr>
        <w:t>исполнение протокола заседания рабочей группы от 21.09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29.12.2016, в законную силу вступило решение Печенгского районного суда от 20.11.2016 по иску прокурора Печенгского района об обязании МБОУ СОШ № 3 в течение 7 месяцев с момента вступления решения в законную силу привести помещение библиотеки в соответствие с требованиями законодательства. Обязать администрацию Печенгского района и отдел образования администрации Печенгского района обеспечить МБУ СОШ №3 в течение четырех месяцев с момента вступления решения в законную силу финансовую возможность для выполнения работ по приведению помещения школьной библиотеки в соответствие с требованиями санитарных норм и прав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анного решения поступили одновременно в отдел образования администрации Печенгского района, а также в МБОУ СОШ №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решения Печенгского районного суда от 29.11.2016 в бюджете Печенгского района на 2017 год запланированы денежные средства в размере 1298,499 тыс.руб. на ремонт библиотеки с МБОУ СОШ №3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04.2017 между МКУ «РЭС» и ООО «Сириус» заключен муниципальный контракт на выполнение работ по ремонту помещений библиотеки в МБОУ СОШ № 3 на сумму 707 831,5 рублей. Срок исполнения 31.05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информации, представленной отделом образования к заседанию рабочей 21.09.2017, следует, что договор с ООО «Сириус» расторгнут. Подрядчиком в настоящее время является ООО «Резерв-Ресурс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8.09.2017 документы переданы для предоплаты в МКУ «ЦБ». По состоянию на 15.09.2017 оплата не произведе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заседания рабочей группы от 21.09.2017 принято решение об истребовании в отделе образования администрации Печенгского района к 21.12.2017 информации об исполнении данного решения с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формации, поступившей 20.12.2017 из отдела образования, работы выполнены - помещения школьной библиотеки приведено в соответствие с требованиями санитарных норм и прав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четвертом квартале 2016 года, а именно 16.11.2016, в законную силу вступило 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отдела строительства и ЖКЖ администрации 28.11.2016 направлена служебная записка с решением Печенгского районного суда от 06.10.2016 для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.01.2017 адрес отдела строительства и ЖКЖ администрации направлен протокол заседания рабочей группы от 22.12.2016 для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производился ряд работ в целях исполнения решения Печенгского районного суда, однако начальником отдела строительства и ЖКХ полной информации и проведенных работах за испекший период 2017 года на заседание рабочей группы к 21.09.2017 не предста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заседания рабочей группы от 21.09.2017 принято решение об оставлении на контроле исполнения решения Печенгского районного суда от 06.10.2016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ходе проведения работ начальнику отдела строительства и ЖКХ Чинько Д.И. необходимо доложить на очередном заседании 21.12.2017. Служебная записка о необходимости предоставления информации направлена своевременно 12.12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оступлением 05.12.2017 в администрацию Печенгского района постановления о возбуждении исполнительного производства от 01.12.2017 </w:t>
        <w:br/>
        <w:t xml:space="preserve">№ 39161/17/51010 – ИП в отношении администрации Печенгского района в адрес отдела строительства и ЖКХ администрации 08.12.2017 направлена копия данного постано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1.12.2017 необходимо было подготовить ответ в ОСП Печенгского района о ходе исполнения резолютивной части решения Печенгского районного суда от 06.10.2016 (строго в соответствии с пунктами решения), о сроках окончания исполнения решения, а также отразить сведения о том, в связи с чем, данное решение до настоящего времени не исполнено в полном объеме. Копию ответа направить в юридический отд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о возбуждении исполнительного производства от 01.12.2017 № 39161/17/51010 – ИП, установлен 5-дневный срок для добровольного исполнения с момента получения должником копии настоящего постановления, который истекает 10.12.2017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5.12.2017 какой либо информации в юридический отдел не поступало, ответ в ОСП Печенгского района не направле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редоставление в ОСП Печенгского района в установленные сроки доказательств невозможности исполнения, влечет за собой взыскание исполнительского сбора с должника - организации в размере 5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12.2017 в администрацию Печенгского района из ОСП Печенгского района поступило требование о предоставлении в 7 - дневный срок, документов, подтверждающих исполнение решения суда с пояснениями. Срок истекает 21.12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14.12.2017 в адрес администрации Печенгского района поступило предупреждение о том, что в случае злостного неисполнения вступившего в законную силу решения суда руководитель организации - должника может быть привлечен к уголовной ответственности, предусмотренной статьей 315 УК РФ. Так как, согласно решению Печенгского районного суда от 06.10.2016 ответчиком является администрации Печенгского района, к уголовной ответственности может быть привлечен Глава администрации Печенг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информации, поступившей из отдела строительства и ЖКХ, администрацией муниципального образования городское поселение Никель в бюджете на 2017 год запланированы средства (межбюджетные трансферты) на реализацию переданных полномочий, предусмотренных п. 2.2.31 Соглашения №69-юр от 12.12.2014 (организация дорожной деятельности в отношении автомобильных дорог местного значения в границах населенных пунктов муниципального образования городское поселение Никель и обеспечение безопасности дорожного движения)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орудование пешеходных зон в сумме 1 млн.600 тыс. руб., израсходовано 1 млн.185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выполнение работ по оборудованию автобусных остановок остановочными пунктами на территории пгт. Никель на сумму </w:t>
      </w:r>
      <w:r>
        <w:rPr>
          <w:bCs/>
          <w:sz w:val="26"/>
          <w:szCs w:val="26"/>
        </w:rPr>
        <w:t>532 270,00</w:t>
      </w:r>
      <w:r>
        <w:rPr>
          <w:sz w:val="26"/>
          <w:szCs w:val="26"/>
        </w:rPr>
        <w:t> тыс. руб., израсходовано</w:t>
      </w:r>
      <w:r>
        <w:rPr>
          <w:bCs/>
          <w:sz w:val="26"/>
          <w:szCs w:val="26"/>
        </w:rPr>
        <w:t xml:space="preserve"> на сумму 532 270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работ по ремонту тротуаров в пгт. Никель на сумму 200 тыс. руб., израсходовано 200 000, 00 тыс. руб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целях исполнения решения Печенгского районного суда от 06.10.2016 в 2017 году выполнены следующие работ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ы тротуары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частке с 0 км 000 м по 0 км 206 м автодороги «улица Бредова п.г.т. Никель» (от площади им. Ленина (справа вдоль жилых домов) до дома 7 по ул. Бредова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участке с 0 км 357 м по 0 км 425 м автодороги «улица Бредова п.г.т. Никель (от дома 9 ул. Бредова до пересечения с ул. Печенгская)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участке с 0 км 000 м по 0 км 190 м «Автодороги к больничному городку (от Гвардейского проспекта до ЦРБ)» (от пр. Гвардейский до административных зданий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борудованы остановочные пунк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щественного транспорта на участке 0 км 030 м «Автодороги улица Печенгская п.г.т. Никель» и на участке 0 км 492 м (справа) автодороги «улица Мира п.г.т. Никель», оснащены автопавильонами, остановочными площадками, скамейками и контейнерами (урнами) для мусор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ы пешеходные переходы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шеходный переход, расположенный напротив д. 1 по ул. Бредова и находящийся в непосредственной близости к образовательному учреждению (МОУ СОШ № 3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шеходный переход, на расположенный на участке с 0 км 018 м по 0 км 022 м автодороги по ул. Пионерска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огласно информации, представленной финансовым управлением администрации, для дальнейшего исполнение данного решения на 2018 год в бюджете муниципального образования городское поселение Никель запланировано 1 320 000,00 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ение решения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 оставить на контро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титься до 26.12.2017 в Печенгский районный суд с заявлением об отсрочке исполнения решения Печенгского районного суда от 06.10.201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дальнейшем ходе проведения работ начальнику отдела строительства и ЖКХ Чинько Д.И. доложить на очередном заседании рабочей группы по правоприменению 22.03.201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Исполнение решения Печенгского районного суда 16.10.2017 по иску прокурора Печенгского района об обязании администрации муниципального образования городское поселение Никель выделить финансовые средства в бюджет муниципального образования Печенгский район в форме межбюджетных трансфертов для устранения несанкционированной свалки, расположенной на земельном участке, прилегающем к сибиреязвенному скотомогильнику оставить на контрол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ходе проведения работ по ликвидации несанкционированной свалки, расположенной на земельном участке, прилегающем к сибиреязвенному скотомогильнику начальнику отдела строительства и ЖКХ Чинько Д.И. доложить на очередном заседании рабочей группы по правоприменению 22.03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сполнение решения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, а также сроки исполнения определения Печенгского районного суда от 07.12.2017, которым администрации Печенгского района предоставлена отсрочка исполнения решения от 20.06.2017 до 01.09.2018, оставить на контро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ходе проведения работ по разработке проектов зон санитарной охраны источников водоснабжения оз. Лучлумполо, оз. Алла - Акка - Ярви и получение санитарно-эпидемиологического заключения начальнику отдела строительства и ЖКХ Чинько Д.И. доложить на очередном заседании рабочей группы по правоприменению 22.03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 А.И. Жив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С.Г. Воронцов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Н.И. Ильин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О.А. Бойк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8:00Z</dcterms:created>
  <dc:creator>sablina</dc:creator>
  <dc:description/>
  <dc:language>en-US</dc:language>
  <cp:lastModifiedBy>vorontsova</cp:lastModifiedBy>
  <cp:lastPrinted>2017-12-29T11:59:00Z</cp:lastPrinted>
  <dcterms:modified xsi:type="dcterms:W3CDTF">2017-12-29T10:17:00Z</dcterms:modified>
  <cp:revision>4</cp:revision>
  <dc:subject/>
  <dc:title/>
</cp:coreProperties>
</file>