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за 3 квартал 2018 г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890"/>
        <w:gridCol w:w="1890"/>
        <w:gridCol w:w="2326"/>
      </w:tblGrid>
      <w:tr>
        <w:trPr>
          <w:trHeight w:val="334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Численность (чел.)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Фактические затраты на денежное 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тыс.руб.) </w:t>
            </w:r>
          </w:p>
        </w:tc>
      </w:tr>
      <w:tr>
        <w:trPr>
          <w:trHeight w:val="4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ых служащ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аботников учреждений бюджетной сфер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муниципального образования Печенгский 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7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ая палата муниципального образования Печенгский район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ченгского 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,4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п. Ник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ередаче полномочи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3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и художественные школ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4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,9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ждения образован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13,5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Ремонтно-эксплуатационная служб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,9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по обеспечению деятельности администрации муниципального образования Печенгский рай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7,8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Единая дежурно-диспетчерская служб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по обслуживанию муниципальных учреждений муниципального образования Печенгский район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,4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ФЦ Печенгского район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33:00Z</dcterms:created>
  <dc:creator>byryakova</dc:creator>
  <dc:description/>
  <cp:keywords/>
  <dc:language>en-US</dc:language>
  <cp:lastModifiedBy>Морозова Марина Евгеньевна</cp:lastModifiedBy>
  <dcterms:modified xsi:type="dcterms:W3CDTF">2018-10-09T13:50:00Z</dcterms:modified>
  <cp:revision>3</cp:revision>
  <dc:subject/>
  <dc:title>СВЕДЕНИЯ</dc:title>
</cp:coreProperties>
</file>