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  <w:t xml:space="preserve">Выполнение Плана мероприятий по противодействию коррупции в Печенгском районе в четвертом квартале 2018 года 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802"/>
        <w:gridCol w:w="1642"/>
        <w:gridCol w:w="6543"/>
        <w:gridCol w:w="15"/>
      </w:tblGrid>
      <w:tr>
        <w:trPr>
          <w:tblHeader w:val="true"/>
          <w:trHeight w:val="5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38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>
          <w:trHeight w:val="329" w:hRule="atLeast"/>
        </w:trPr>
        <w:tc>
          <w:tcPr>
            <w:tcW w:w="145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Правовое обеспечение противодействия коррупции и создание условий для разработки и введения механизмов противодействия корруп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нормативных правовых актов администрации Печенгского район в связи с изменениями федерального и регионального законодательства по противодействию коррупци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 xml:space="preserve">Нормативные правовые акты разрабатываются и принимаются по мере необходимости. 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В соответствии с государственной программой Мурманской области «Государственное управление и гражданское общество», утвержденной постановлением Правительства Мурманской области от 30.09.2013 № 555-ПП об утверждении «Государственной программы Мурманской области «Государственное управление и гражданское общество», принято постановление администрации от 25.11.2014 № 1908 «Об утверждении муниципальной программы «Муниципальное управление и гражданское общество в муниципальном образовании Печенгский район» на 2015-2020 годы».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11.12.2017 администрацией Печенгского района принято распоряжение № 110 «Об утверждении плана основных мероприятий по противодействию коррупции в Печенгском районе на 2017-2018 годы».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28.08.2018 распоряжением № 63 администрацией Печенгского района внесены изменения в распоряжение администрации Печенгского района от 11.12.2017 № 110 «Об утверждении Плана основных мероприятий по противодействию коррупции в Печенгском районе на 2018-2019 годы».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 xml:space="preserve">06.02.2017 администрацией Печенгского района принято распоряжение </w:t>
            </w:r>
            <w:hyperlink r:id="rId2">
              <w:r>
                <w:rPr>
                  <w:rStyle w:val="InternetLink"/>
                  <w:color w:val="000000"/>
                </w:rPr>
                <w:t xml:space="preserve">№ 11 </w:t>
              </w:r>
            </w:hyperlink>
            <w:r>
              <w:rPr/>
              <w:t>«О рабочей группе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».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Советом депутатов Печенгского района в четвертом квартале 2018 года приняты решения: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14.10.2018 № 352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14.10.2018 № 354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14.10.2018 № 355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23.11.2018 № 359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23.11.2018 № 360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23.11.2018 № 361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14.12.2018 № 369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14.12.2018 № 371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14.12.2018 № 372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14.12.2018 № 373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14.12.2018 № 374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14.12.2018 № 375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14.12.2018 № 376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 14.12.2018 № 378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Отделом образования администрации разработаны и приняты 29 планов по противодействию коррупции на 2018 год (во всех образовательных учреждениях: школы – 10 шт., ДОУ – 14, ДДТ-2, ДЮСШ – 1), а также в МБУ «ММЦ» и в Отделе образования.</w:t>
            </w:r>
          </w:p>
        </w:tc>
      </w:tr>
      <w:tr>
        <w:trPr>
          <w:trHeight w:val="403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 в Печенгском район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64" w:firstLine="324"/>
              <w:jc w:val="both"/>
              <w:rPr/>
            </w:pPr>
            <w:r>
              <w:rPr/>
              <w:t>Проводится по мере необходимости, в соответствии с изменением законодательства.</w:t>
            </w:r>
          </w:p>
          <w:p>
            <w:pPr>
              <w:pStyle w:val="Style19"/>
              <w:spacing w:before="0" w:after="0"/>
              <w:ind w:left="168" w:right="223" w:firstLine="324"/>
              <w:jc w:val="both"/>
              <w:rPr>
                <w:bCs/>
              </w:rPr>
            </w:pPr>
            <w:r>
              <w:rPr>
                <w:bCs/>
              </w:rPr>
              <w:t>15.12.2017 администрацией Печенгского района принято постановление № 1450 «Об утверждении Перечня должностей муниципальной службы в администрации Печенгского района, замещение которых предусматривает ограничения, налагаемые на гражданина, замещавшего должность муниципальной службы, при заключении им трудового или гражданско-правового договора».</w:t>
            </w:r>
          </w:p>
          <w:p>
            <w:pPr>
              <w:pStyle w:val="Style19"/>
              <w:spacing w:before="0" w:after="0"/>
              <w:ind w:left="168" w:right="223" w:firstLine="324"/>
              <w:jc w:val="both"/>
              <w:rPr>
                <w:bCs/>
              </w:rPr>
            </w:pPr>
            <w:r>
              <w:rPr>
                <w:bCs/>
              </w:rPr>
              <w:t>15.12.2017 администрацией Печенгского района принято постановление № 1451 «Об утверждении Положения о порядке подачи обращения гражданина, замещавшего в администрации Печенгского района должность муниципальной службы, включенную в перечень должностей, установленный постановлением администрации Печенгского района от 15.12.2017 № 1450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и входили в его должностные обязанности, до истечения двух лет после увольнения с муниципальной службы».</w:t>
            </w:r>
          </w:p>
          <w:p>
            <w:pPr>
              <w:pStyle w:val="Style19"/>
              <w:spacing w:before="0" w:after="0"/>
              <w:ind w:left="168" w:right="223" w:firstLine="324"/>
              <w:jc w:val="both"/>
              <w:rPr>
                <w:bCs/>
              </w:rPr>
            </w:pPr>
            <w:r>
              <w:rPr>
                <w:bCs/>
              </w:rPr>
              <w:t>13.02.2018 администрацией Печенгского района принято постановление № 168 «Об утверждении Порядка временного отстранения муниципального служащего администрации Печенгского района от исполнения должностных обязанностей».</w:t>
            </w:r>
          </w:p>
          <w:p>
            <w:pPr>
              <w:pStyle w:val="Style19"/>
              <w:spacing w:before="0" w:after="0"/>
              <w:ind w:left="168" w:right="223" w:firstLine="324"/>
              <w:jc w:val="both"/>
              <w:rPr>
                <w:bCs/>
              </w:rPr>
            </w:pPr>
            <w:r>
              <w:rPr>
                <w:bCs/>
              </w:rPr>
              <w:t>12.07.2018</w:t>
            </w:r>
            <w:r>
              <w:rPr/>
              <w:t xml:space="preserve"> </w:t>
            </w:r>
            <w:r>
              <w:rPr>
                <w:bCs/>
              </w:rPr>
              <w:t>администрацией Печенгского района постановлением 728 внесены изменения в Порядок временного отстранения муниципального служащего администрации Печенгского района от исполнения должностных обязанностей, утвержденный постановлением администрации Печенгского района от 13.02.2018 № 168.</w:t>
            </w:r>
          </w:p>
          <w:p>
            <w:pPr>
              <w:pStyle w:val="Style19"/>
              <w:spacing w:before="0" w:after="0"/>
              <w:ind w:left="168" w:right="223" w:firstLine="324"/>
              <w:jc w:val="both"/>
              <w:rPr/>
            </w:pPr>
            <w:r>
              <w:rPr/>
              <w:t>02.07.2018 администрацией Печенгского района принято постановление № 694 «О комиссии по соблюдению требований к служебному поведению муниципальных служащих администрации Печенгского района и урегулированию конфликта интересов».</w:t>
            </w:r>
          </w:p>
          <w:p>
            <w:pPr>
              <w:pStyle w:val="Style19"/>
              <w:spacing w:before="0" w:after="0"/>
              <w:ind w:left="168" w:right="223" w:firstLine="324"/>
              <w:jc w:val="both"/>
              <w:rPr/>
            </w:pPr>
            <w:r>
              <w:rPr/>
              <w:t>04.09.2018 администрацией Печенгского района принято постановление № 887 «Об утверждении правил подачи и рассмотрения жалоб на решения и действия (бездействие) администрации Печенгского района, муниципальных учреждений, их должностных лиц, муниципальных служащих и служащих, предоставляющих муниципальные и государственные услуги по переданным государственным полномочиям, а также на решения и действия (бездействие) многофункционального центра, работников многофункционального центра в муниципальном образовании Печенгский район.</w:t>
            </w:r>
          </w:p>
          <w:p>
            <w:pPr>
              <w:pStyle w:val="Style19"/>
              <w:spacing w:before="0" w:after="0"/>
              <w:ind w:left="168" w:right="223" w:firstLine="324"/>
              <w:jc w:val="both"/>
              <w:rPr/>
            </w:pPr>
            <w:r>
              <w:rPr/>
              <w:t>20.09.2018 администрацией Печенгского района принято постановление № 938 «Об утверждении Положения о прохождении испытания при приеме на работу муниципальных служащих администрации Печенгского района и работников администрации Печенгского района, осуществляющих профессиональную деятельность по общеотраслевым должностям служащих»</w:t>
            </w:r>
          </w:p>
          <w:p>
            <w:pPr>
              <w:pStyle w:val="Style19"/>
              <w:spacing w:before="0" w:after="0"/>
              <w:ind w:left="168" w:right="223" w:firstLine="324"/>
              <w:jc w:val="both"/>
              <w:rPr/>
            </w:pPr>
            <w:r>
              <w:rPr/>
              <w:t xml:space="preserve">31.10.2018 администрацией принято постановление </w:t>
              <w:br/>
              <w:t>№ 1052 «О внесении изменений в Положение о комиссии по соблюдению требований к служебному поведению муниципальных служащих администрации Печенгского района и урегулированию конфликта интересов, утвержденное постановлением администрации Печенгского района от 02.07.2018 № 694».</w:t>
            </w:r>
          </w:p>
          <w:p>
            <w:pPr>
              <w:pStyle w:val="Style19"/>
              <w:spacing w:before="0" w:after="0"/>
              <w:ind w:left="168" w:right="223" w:firstLine="324"/>
              <w:jc w:val="both"/>
              <w:rPr/>
            </w:pPr>
            <w:r>
              <w:rPr/>
              <w:t xml:space="preserve">20.11.2018 администрацией принято постановление </w:t>
              <w:br/>
              <w:t>№ 1198 «О внесении изменений в постановление администрации Печенгского района от 30.05.2011 № 426 «О порядке 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»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 и должностных лиц администрации в целях выработки и принятия мер по предупреждению и устранению выявленных нарушений.</w:t>
            </w:r>
          </w:p>
          <w:p>
            <w:pPr>
              <w:pStyle w:val="Normal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 в соответствии с планом работы рабочей группы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администрации Печенгского района от 06.02.2017 № 11 «О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Печенгский район, Совета депутатов муниципального образования Печенгский район и их должностных лиц, в целях выработки и принятия мер по предупреждению и устранению причин выявленных нарушений» утверждено Положение о рабочей группе, а также состав рабочей группы.</w:t>
            </w:r>
          </w:p>
          <w:p>
            <w:pPr>
              <w:pStyle w:val="ConsPlusCell"/>
              <w:widowControl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17 администрацией Печенгского района принято распоряжение № 112 «Об утверждении плана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 на 2018 год».</w:t>
            </w:r>
          </w:p>
          <w:p>
            <w:pPr>
              <w:pStyle w:val="ConsPlusCell"/>
              <w:widowControl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 в четвертом квартале 2018 года проведено четыре заседания рабочей группы по рассмотрению вопросов правоприменительной практики.</w:t>
            </w:r>
          </w:p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18 распоряжением администрации Печенгского района № 112 утвержден План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 на 2019 год.</w:t>
            </w:r>
          </w:p>
        </w:tc>
      </w:tr>
      <w:tr>
        <w:trPr>
          <w:trHeight w:val="842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Участие в заседаниях рабочей группы по противодействию коррупции при прокуратуре Печенгского райо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работы рабочей группы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участие в четырех заседаниях рабочей группы по противодействию коррупции при прокуратуре Печенгского района.</w:t>
            </w:r>
          </w:p>
        </w:tc>
      </w:tr>
      <w:tr>
        <w:trPr/>
        <w:tc>
          <w:tcPr>
            <w:tcW w:w="145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324"/>
              <w:jc w:val="center"/>
              <w:rPr/>
            </w:pPr>
            <w:r>
              <w:rPr>
                <w:b/>
              </w:rPr>
              <w:t>Раздел 2. Совершенствование механизмов антикоррупционной экспертизы нормативных правовых актов и их проект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муниципальных нормативных правовых актов, а также действующих муниципальных нормативных правовых акт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ом квартале 2018 год проведена антикоррупционная экспертиза 31 проекта муниципальных нормативных правовых актов (за год 123). Выявлено 2 коррупциогенных фактор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. </w:t>
            </w:r>
          </w:p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ные подразделения направлено 34 служебных записок об  изменениях действующего законодательства (за год 345)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зработчиками проектов муниципальных правовых актов на постоянной основе проводятся консультации по предотвращению и устранению выявленных коррупционных проявлений в нормотворчестве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Министерством юстиции Мурманской области по применению методики проведения антикоррупционной экспертизы нормативных правовых актов и их проект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осуществляется взаимодействие с Министерством юстиции Мурманской области по вопросам проведения антикоррупционной, а также правовой экспертизы нормативных правовых актов и их проектов.</w:t>
            </w:r>
          </w:p>
        </w:tc>
      </w:tr>
      <w:tr>
        <w:trPr>
          <w:trHeight w:val="879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действующие </w:t>
              <w:br/>
              <w:t>муниципальные правовые акты по результатам антикоррупционной экспертиз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В четвертом квартале 2018 года изменения в действующие муниципальные правовые акты по результатам антикоррупционной экспертизы не вносились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проектов нормативных правовых актов на официальном сайте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324"/>
              <w:jc w:val="both"/>
              <w:rPr/>
            </w:pPr>
            <w:r>
              <w:rPr/>
              <w:t xml:space="preserve">Проекты нормативных правовых актов своевременно размещаются на официальном Интернет-сайте администрации Печенгского район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324"/>
              <w:jc w:val="both"/>
              <w:rPr/>
            </w:pPr>
            <w:r>
              <w:rPr/>
              <w:t>За истекший период 2018 года размещено 201 единица НП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Министерство юстиции Мурманской области предложений о включении нормативных правовых актов Мурманской области в план-график антикоррупционной экспертизы, проводимой в ходе мониторинга правопримене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324"/>
              <w:jc w:val="both"/>
              <w:rPr/>
            </w:pPr>
            <w:r>
              <w:rPr/>
              <w:t>Предоставляются по мере необходимости, в соответствии с мероприятиями и в сроки, определяемые Министерством юстиции Мурманской обла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4" w:hanging="0"/>
              <w:jc w:val="both"/>
              <w:rPr/>
            </w:pPr>
            <w:r>
              <w:rPr/>
              <w:t>Размещение и поддержание в актуальном состоянии в помещении администрации Печенгского района памяток, информаций, мини-плакатов социальной рекламы, направленной на профилактику коррупционных проявлений со стороны граждан и предупреждение коррупционного поведения муниципальных служащих, сведений об адресах, в том числе электронных, а также телефонах муниципальных органов, по которым граждане могут сообщить о фактах коррупци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0" w:right="214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68" w:right="84" w:firstLine="324"/>
              <w:jc w:val="center"/>
              <w:rPr/>
            </w:pPr>
            <w:r>
              <w:rPr/>
              <w:t>Актуализация сведений проводится по мере необходимости</w:t>
            </w:r>
          </w:p>
        </w:tc>
      </w:tr>
      <w:tr>
        <w:trPr>
          <w:trHeight w:val="239" w:hRule="atLeast"/>
        </w:trPr>
        <w:tc>
          <w:tcPr>
            <w:tcW w:w="145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324"/>
              <w:jc w:val="center"/>
              <w:rPr/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Формирование системы мер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контроля ограничений, предусмотренных действующим законодательством о муниципальной службе, путем проведения соответствующих проверок, принятие мер по устранению нарушени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ограничений, предусмотренных действующим законодательством о муниципальной службе, обеспечивается на постоянной основе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облюдения муниципальными служащими правил внутреннего трудового распорядка в части соблюдения режима рабочего времен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блюдения муниципальными служащими правил внутреннего трудового распорядка проводится. Режим рабочего времени муниципальными служащими соблюдается.</w:t>
            </w:r>
          </w:p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Формирование постоянного кадрового резерва для замещения вакантных должностей муниципальной служб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>
                <w:b/>
                <w:b/>
              </w:rPr>
            </w:pPr>
            <w:r>
              <w:rPr/>
              <w:t>Кадровый резерв для замещения вакантных должностей муниципальной службы в администрации сформирован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квартале 2018 года лекции, консультации не проводились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, сведений о доходах, имуществе и обязательствах имущественного характера в соответствии с законодательством Мурманской област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Муниципальными служащими администрации в четвертом квартале 2018 года представлено 5 справок.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на предмет полноты и достоверности сведений о доходах и имуществе, предоставляемых муниципальными служащими, и возникновения ситуаций, приводящих к конфликту интересов в их деятель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предоставления недостоверных данных не установлен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комисси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квартале 2018 года проведено 1 заседание комиссии по соблюдению требований к служебному поведению муниципальных служащих.</w:t>
            </w:r>
          </w:p>
        </w:tc>
      </w:tr>
      <w:tr>
        <w:trPr>
          <w:trHeight w:val="940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с муниципальными служащими по вопросам прохождения муниципальной службы, этики поведения, возникновения конфликта интересов,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твержденному плану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квартале 2018 года совещания не проводились.</w:t>
            </w:r>
          </w:p>
          <w:p>
            <w:pPr>
              <w:pStyle w:val="ConsPlusCell"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возникновения конфликта интересов в четвертом квартале 2018 года не выявлено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законодательством должностных инструкций муниципальных служащих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инструкции актуализированы по состоянию на 01.09.2018.</w:t>
            </w:r>
          </w:p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нформации о коррупционных проявлениях, опубликованной в средствах массовой информации, ее проверка и принятие соответствующих мер реагирова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 проявлений в четвертом квартале 2018 года не выявлено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Изучение муниципальными служащими учебно-методических материалов,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: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zak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node</w:t>
              </w:r>
              <w:r>
                <w:rPr>
                  <w:rStyle w:val="InternetLink"/>
                  <w:color w:val="000000"/>
                </w:rPr>
                <w:t>/1424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atarsta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file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_107034.</w:t>
              </w:r>
              <w:r>
                <w:rPr>
                  <w:rStyle w:val="InternetLink"/>
                  <w:color w:val="000000"/>
                  <w:lang w:val="en-US"/>
                </w:rPr>
                <w:t>doc</w:t>
              </w:r>
            </w:hyperlink>
            <w:r>
              <w:rPr/>
              <w:t>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Проводится изучение учебно-методических материалов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рганизация и проведение заседаний аттестационных комиссий для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 xml:space="preserve">В четвертом квартале 2018 года проведено 1 заседание аттестационной комиссии соответствия лиц, замещающих должности муниципальной службы квалификационным требованиям.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рка своевременности уведомления муниципальными служащими представителя нанимателя о намерении выполнять иную оплачиваемую работу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Проверки проводятся на постоянной основе.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>
                <w:bCs/>
              </w:rPr>
            </w:pPr>
            <w:r>
              <w:rPr>
                <w:bCs/>
              </w:rPr>
              <w:t>Оказание муниципальным служащим консультативной помощи по вопросам, связанным с применением законодательства Российской Федерации и Мурманской области о противодействии коррупци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Консультативная помощь оказывается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Утверждение перечня конкретных должностей муниципальной службы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324"/>
              <w:jc w:val="both"/>
              <w:rPr/>
            </w:pPr>
            <w:r>
              <w:rPr/>
              <w:t>Решением Совета депутатов Печенгского района от 15.09.2017 № 240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утвержден Перечень должностей муниципальной службы в органах местного самоуправления муниципального образования Печенгский район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Организация работы по обеспечению реализации муниципальными служащими обязанности уведомлять представителя нанимателя, органы прокуратуры, иные федеральные государственные органы обо всех случаях обращения к ним каких-либо лиц в целях склонения к совершению коррупционных правонарушений и проверке сведений, содержащихся в указанных обращениях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стоянно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324"/>
              <w:jc w:val="both"/>
              <w:rPr/>
            </w:pPr>
            <w:r>
              <w:rPr/>
              <w:t>Фактов склонения к совершению коррупционных нарушений в четвертом квартале 2018 года не выявлялось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стоянно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324"/>
              <w:jc w:val="both"/>
              <w:rPr/>
            </w:pPr>
            <w:r>
              <w:rPr/>
              <w:t>Анализ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 проводится на постоянной основе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9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6" w:right="92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азмещения сведений о доходах, расходах, об имуществе и обязательствах имущественного характера муниципальных служащих, руководителей учреждений, подведомственных администрации Печенгского района, их супруг (супругов) и несовершеннолетних детей на официальном сайте Печенгского района в сети Интернет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15"/>
              <w:jc w:val="center"/>
              <w:rPr>
                <w:bCs/>
              </w:rPr>
            </w:pPr>
            <w:r>
              <w:rPr>
                <w:bCs/>
              </w:rPr>
              <w:t>ежегодно, не позднее 14 дней со дня истечения срока, установленного для их подач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82" w:firstLine="324"/>
              <w:jc w:val="both"/>
              <w:rPr>
                <w:bCs/>
              </w:rPr>
            </w:pPr>
            <w:r>
              <w:rPr>
                <w:bCs/>
              </w:rPr>
              <w:t>Сведения размещаются в установленные сроки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2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  <w:t>Принятие мер по повышению эффективности кадровой работы в части, касающейся ведения личных дел муниципальных служащих, в том числе контроля за актуализацией сведений содержащихся в анкетах, представляемых пр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82" w:firstLine="324"/>
              <w:jc w:val="both"/>
              <w:rPr>
                <w:bCs/>
              </w:rPr>
            </w:pPr>
            <w:r>
              <w:rPr>
                <w:bCs/>
              </w:rPr>
              <w:t>В четвертом квартале 2018 года проводились мероприятия по актуализации сведений, содержащихся в анкетах. Информация о необходимости актуализации сведений содержащихся в анкетах доведена до муниципальных служащих всех структурных подразделений. Информация для актуализации сведений в отдел муниципальной службы и кадров не поступала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2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  <w:t>Направление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для включения его в реестр лиц, уволенных в связи с утратой доверия (далее - реестр), либо исключения сведений из реестра по основаниям, указанным в Положении о реестре, утвержденном постановлением Правительства Российской Федерации от 05.03.2018 № 228.</w:t>
            </w:r>
          </w:p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25"/>
              <w:jc w:val="center"/>
              <w:rPr>
                <w:bCs/>
              </w:rPr>
            </w:pPr>
            <w:r>
              <w:rPr>
                <w:bCs/>
              </w:rPr>
              <w:t>при наступлен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25"/>
              <w:jc w:val="center"/>
              <w:rPr>
                <w:bCs/>
              </w:rPr>
            </w:pPr>
            <w:r>
              <w:rPr>
                <w:bCs/>
              </w:rPr>
              <w:t>событи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82" w:firstLine="324"/>
              <w:jc w:val="both"/>
              <w:rPr>
                <w:bCs/>
              </w:rPr>
            </w:pPr>
            <w:r>
              <w:rPr>
                <w:bCs/>
              </w:rPr>
              <w:t>В четвертом квартале 2018 года сведения в реестр не направлялись в связи с отсутствием оснований.</w:t>
            </w:r>
          </w:p>
        </w:tc>
      </w:tr>
      <w:tr>
        <w:trPr/>
        <w:tc>
          <w:tcPr>
            <w:tcW w:w="145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32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. Совершенствование организации деятельности органов местного самоуправления по размещению муниципальных заказ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информационно-разъяснитель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В связи с периодическим внесением изменений в законодательство Российской Федерации в сфере закупок товаров, работ, услуг, сотрудниками отдела по размещению муниципальных закупок администрации Печенгского района (далее – Отдел) регулярно проводится информационно – разъяснительная работа с Заказчиками, контрактными управляющими, имеющим отношение к реализации данного закона, путем проведения совещаний по разъяснению законодательных норм, связанных с контрактной системой, также по вопросам применения как основных, так и дополнительных нормативных правовых актов в сфере определения поставщиков (подрядчиков, исполнителей)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 xml:space="preserve">Специалистами Отдела в соответствии с планами-графиками утвержденными и размещенными в единой информационной системе в информационно-телекоммуникационной сети «Интернет» </w:t>
            </w:r>
            <w:hyperlink r:id="rId5">
              <w:r>
                <w:rPr>
                  <w:rStyle w:val="InternetLink"/>
                  <w:color w:val="000000"/>
                </w:rPr>
                <w:t>www.zakupki.gov.ru</w:t>
              </w:r>
            </w:hyperlink>
            <w:r>
              <w:rPr/>
              <w:t xml:space="preserve"> (далее – ЕИС) на 2018 год и текущими заявками заказчиков муниципального образования Печенгский район (а именно муниципальных учреждений, структурных подразделений администрации района), в том числе отдельных муниципальных заказчиков, действующих от имени поселений, бюджетных учреждений поселений и (или) уполномоченных органов, уполномоченных учреждений на основании заключённых соглашений в соответствии с частью 9 статьи 26 Закона № 44-ФЗ, по итогам четвертого квартала 2018 года размещено 35 процедур, где в разрезе способов определения поставщиков (подрядчиков, исполнителей): 11 совместных электронных аукционов; 24 электронных аукцион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Основные направления Отдела в сфере контроля за осуществлением закупок - непосредственный контроль действий Заказчиков в целях предотвращения нарушения ими законодательства об определении поставщиков (подрядчиков, исполнителей), выявление и пресечение их неправомерных действий, а также, полноценное обеспечение законных прав участников закупки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Style20"/>
              <w:numPr>
                <w:ilvl w:val="0"/>
                <w:numId w:val="3"/>
              </w:numPr>
              <w:ind w:left="168" w:right="112" w:firstLine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ия устанавливаемых Заказчиком требований к потенциальным участникам закупки; </w:t>
            </w:r>
          </w:p>
          <w:p>
            <w:pPr>
              <w:pStyle w:val="Style20"/>
              <w:numPr>
                <w:ilvl w:val="0"/>
                <w:numId w:val="3"/>
              </w:numPr>
              <w:ind w:left="168" w:right="112" w:firstLine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 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Отделом уделяется особое внимание анализу и проверке объективного составления Заказчиками описания объекта закупки, отражающего функциональные, качественные и технические, эксплуатационные (при необходимости) характеристики, которые позволяют идентифицировать необходимый объект закупки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 xml:space="preserve">Таким образом, Отделом регулярно (ежедневно) анализируются и проверяются, поступающие от Заказчиков заявки на определение поставщиков (подрядчиков, исполнителей) на предмет ограничения добросовестной конкуренции потенциальных участников и установления необъективных требований к объекту закупки, а также требований к участникам закупки, несоответствующих законодательству Российской Федерации в сфере закупок товаров, работ, услуг в целях дальнейшей разработки и формирования извещения (о запросе котировок и о запросе предложений) и документации (конкурсных, аукционных) для осуществления закупочной деятельности в соответствии с требованиями и нормами Закона № 44-ФЗ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, объективности и добросовестной конкуренции при размещении заказов на поставку товаров, выполнения работ, оказания услуг для муниципальных нуж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Основными принципами системы муниципальных закупок являются: открытость, прозрачность, обеспечение конкуренции, профессионализм заказчиков (уполномоченных органов), единство контрактной системы в сфере закупок, объективные критерии принятия решений, эффективные меры предупреждения коррупции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Процедура определения поставщика (подрядчика, исполнителя) проводится строго в соответствии с Законом № 44-ФЗ. Анализируется выбор способа определения поставщиков (подрядчиков, исполнителей)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Открытость процесса определения поставщика (подрядчика, исполнителя) достигается путем опубликования информации об осуществлении закупок в ЕИС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 xml:space="preserve">В соответствии с положениями </w:t>
            </w:r>
            <w:hyperlink r:id="rId6">
              <w:r>
                <w:rPr>
                  <w:rStyle w:val="InternetLink"/>
                </w:rPr>
                <w:t>гл. 3</w:t>
              </w:r>
            </w:hyperlink>
            <w:r>
              <w:rPr/>
              <w:t xml:space="preserve"> Закона № 44-ФЗ способ (11 способов) определения поставщиков (подрядчиков, исполнителей) выбирает Заказчик. При этом он не вправе совершать действия, влекущие за собой необоснованное сокращение числа участников закупки. Выбор способа Заказчик обязан обосновать </w:t>
            </w:r>
            <w:hyperlink r:id="rId7">
              <w:r>
                <w:rPr>
                  <w:rStyle w:val="InternetLink"/>
                </w:rPr>
                <w:t>(п. 4 ч. 3 ст. 21 Закона № 44-ФЗ)</w:t>
              </w:r>
            </w:hyperlink>
            <w:r>
              <w:rPr/>
              <w:t>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Многообразие способов, определенных в Законе № 44-ФЗ позволяет Заказчику обеспечивать более гибкий подход к выбору поставщиков (подрядчиков, исполнителей), а также учесть различные обстоятельства: стандартные объекты закупок или сложные, можно ли четко определить объект закупки и его характеристики, срочность закупки и пр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Для обеспечения добросовестной конкуренции в сфере осуществления закупок, определение поставщиков (подрядчиков, исполнителей) в форме электронного аукциона проводится на электронной торговой площадке ЗАО «Сбербанк-АСТ» (далее – ЭТП), что исключает возможность сговора между участниками закупки, Заказчиками и единой комиссией. Заявки на участие в электронных аукционах принимаются оператором ЭТП, комиссия, рассматривая первые части заявок, не имеет информации о наименовании участников, подавших заявки, участники определяются в ходе рассмотрения вторых частей заявок, после проведения оператором ЭТП процедуры аукциона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Объективность осуществления закупок обеспечивается работой Единой комиссии по осуществлению закупок путём проведения конкурсов, аукционов, запросов котировок, запросов предложений для заказчиков муниципального образования Печенгский район, состоящей из 5 членов, которые прошли повышение квалификации в сфере управления государственными и муниципальными закупками с получением соответствующих квалификационных аттестатов.</w:t>
            </w:r>
          </w:p>
        </w:tc>
      </w:tr>
      <w:tr>
        <w:trPr>
          <w:trHeight w:val="2452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совещаний, заседаний рабочих групп с целью анализа итогов, эффективности размещения муниципального заказа.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года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Деятельность Отдела по совершенствованию организации процесса закупочной деятельности осуществляется по нескольким направлениям: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- обеспечение условий для добросовестной конкуренции и объективности при осуществлении закупок путем их проведения конкурентными способами определения поставщиков (подрядчиков, исполнителей);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- осуществление контроля соблюдения законодательства при осуществлении закупок Заказчиками, контрактными управляющими муниципального образования Печенгский район.</w:t>
            </w:r>
          </w:p>
        </w:tc>
      </w:tr>
      <w:tr>
        <w:trPr>
          <w:trHeight w:val="326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осуществлении деятельности по размещению муниципальных заказов и устранение выявленных коррупционных риск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Style20"/>
              <w:numPr>
                <w:ilvl w:val="0"/>
                <w:numId w:val="2"/>
              </w:numPr>
              <w:ind w:left="168" w:right="112" w:firstLine="32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ответствия устанавливаемых Заказчиком требований к потенциальным участникам закупки; </w:t>
            </w:r>
          </w:p>
          <w:p>
            <w:pPr>
              <w:pStyle w:val="Style20"/>
              <w:numPr>
                <w:ilvl w:val="0"/>
                <w:numId w:val="2"/>
              </w:numPr>
              <w:ind w:left="168" w:right="112" w:firstLine="32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совещаний, заседаний рабочих групп с целью анализа итогов, эффективности размещения муниципального заказа.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В Отделе в составе 5 сотрудников систематически изучаются методические рекомендации о противодействии коррупции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В четвертом квартале 2018 года в Отделе было проведено 3 совещания по анализу итогов и эффективности осуществления муниципальных закупок. Рассмотрены вопросы по минимизации коррупционных рисков на стадии формирования закупки (в части определения поставщика (подрядчика, исполнителя)), описанию объекта закупки и выбора способа определения поставщика (подрядчика, исполнителя)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По итогам анализа сделан вывод,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.</w:t>
            </w:r>
          </w:p>
          <w:p>
            <w:pPr>
              <w:pStyle w:val="Normal"/>
              <w:ind w:left="168" w:right="112" w:firstLine="324"/>
              <w:jc w:val="both"/>
              <w:rPr/>
            </w:pPr>
            <w:r>
              <w:rPr/>
              <w:t>В целом, применяемые Отделом методы контроля за осуществлением закупок связанны с процедурными моментами и направленными на повышение эффективности использования средств бюджета.</w:t>
            </w:r>
          </w:p>
        </w:tc>
      </w:tr>
      <w:tr>
        <w:trPr/>
        <w:tc>
          <w:tcPr>
            <w:tcW w:w="145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32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5. Регламентация использования муниципального имущества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136" w:right="132" w:hanging="0"/>
              <w:jc w:val="both"/>
              <w:rPr/>
            </w:pPr>
            <w:r>
              <w:rPr/>
              <w:t>Совершенствование механизма предоставления муниципального имущества на конкурсной основе.</w:t>
            </w:r>
          </w:p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6283" w:leader="none"/>
              </w:tabs>
              <w:spacing w:before="0" w:after="0"/>
              <w:ind w:left="168" w:right="164" w:firstLine="324"/>
              <w:jc w:val="both"/>
              <w:rPr/>
            </w:pPr>
            <w:r>
              <w:rPr/>
              <w:t xml:space="preserve">Работа проводится в соответствии с Федеральным Законом от 26.07.2006 № 135-ФЗ «О защите конкуренции»,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Зарегистрировано в Минюсте России 11.02.2010 № 16386) с учетом всех изменений. </w:t>
            </w:r>
          </w:p>
          <w:p>
            <w:pPr>
              <w:pStyle w:val="Style19"/>
              <w:tabs>
                <w:tab w:val="clear" w:pos="709"/>
                <w:tab w:val="left" w:pos="6283" w:leader="none"/>
              </w:tabs>
              <w:spacing w:before="0" w:after="0"/>
              <w:ind w:left="168" w:firstLine="324"/>
              <w:jc w:val="both"/>
              <w:rPr/>
            </w:pPr>
            <w:r>
              <w:rPr/>
              <w:t>Аукционы на право заключения договоров аренды на недвижимое имущество в четвертом квартале 2018 года не проводились.</w:t>
            </w:r>
          </w:p>
        </w:tc>
      </w:tr>
      <w:tr>
        <w:trPr>
          <w:trHeight w:val="1123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Совершенствование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83" w:leader="none"/>
              </w:tabs>
              <w:ind w:left="168" w:right="164" w:firstLine="324"/>
              <w:jc w:val="both"/>
              <w:rPr/>
            </w:pPr>
            <w:r>
              <w:rPr/>
              <w:t>Проводится регулярная инвентаризация имущества, в том числе переданного в аренду, хозяйственное ведение и оперативное управлени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земельных участк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83" w:leader="none"/>
              </w:tabs>
              <w:ind w:left="168" w:right="164" w:firstLine="324"/>
              <w:jc w:val="both"/>
              <w:rPr/>
            </w:pPr>
            <w:r>
              <w:rPr/>
              <w:t>Мониторинг эффективности использования земельных участков проводится, в том числе посредством сдачи в аренду, контроля за использованием.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, свободных помещениях, земельных участках; о результатах приватизации муниципального имущества; о предстоящих торгах и результатах проведенных торг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6283" w:leader="none"/>
              </w:tabs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и документация размещается на официальном сайт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фициальном сайте администрации муниципального образования Печенгский район, в районной газете «Печенга», на стендах в помещении комитета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 при рассмотрении вопросов о предоставлении земельных участков, находящихся в муниципальной собственност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слушания проводятся по мере необходимости в случаях, предусмотренных земельным и градостроительным законодательством, посредством публикации информации о проведении публичных слушаний в сети «Интернет» и в районной газете «Печенга». </w:t>
            </w:r>
          </w:p>
        </w:tc>
      </w:tr>
      <w:tr>
        <w:trPr>
          <w:trHeight w:val="67" w:hRule="atLeast"/>
        </w:trPr>
        <w:tc>
          <w:tcPr>
            <w:tcW w:w="145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32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6.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силению финансового контроля за использованием средств бюджета муниципального образова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68" w:right="164" w:firstLine="324"/>
              <w:rPr>
                <w:szCs w:val="24"/>
              </w:rPr>
            </w:pPr>
            <w:r>
              <w:rPr>
                <w:szCs w:val="24"/>
              </w:rPr>
              <w:t xml:space="preserve">Размещение проектов нормативных правовых актов финансового управления для проведения независимой антикоррупционной экспертизы проектов нормативных правовых актов в соответствии с действующим законодательством финансовым управлением производится на сайте администрации Печенгского района </w:t>
            </w:r>
            <w:hyperlink r:id="rId9">
              <w:r>
                <w:rPr>
                  <w:rStyle w:val="InternetLink"/>
                  <w:color w:val="000000"/>
                  <w:szCs w:val="24"/>
                </w:rPr>
                <w:t>http://www.pechengamr.ru/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TextBodyIndent"/>
              <w:ind w:left="168" w:right="164" w:firstLine="324"/>
              <w:rPr/>
            </w:pPr>
            <w:r>
              <w:rPr>
                <w:szCs w:val="24"/>
              </w:rPr>
              <w:t xml:space="preserve">В целях реализации мер по усилению финансового контроля за использованием средств бюджета муниципального образования Печенгский район постановлением администрации Печенгского района № 348 от 05.04.2016 (с изменениями от 29.03.2017 № 363) утвержден порядок составления и утверждения отчета о результатах деятельности муниципальных учреждений муниципального образования Печенгский район и об использовании закрепленного за ними имущества; постановлением администрации Печенгского района от 04.04.2016 № 341(в редакции от 30.11.2018 № 1195) утвержден порядок осуществления мониторинга и контроля за исполнением муниципального задания на оказание (выполнение) муниципальных услуг (работ) муниципальными учреждениями, финансируемыми из бюджета муниципального образования Печенгский район; постановлением администрации Печенгского района от 09.02.2017 № 167 (в с изм. от 20.03.17 № 293, от 22.01.18 </w:t>
              <w:br/>
              <w:t>№ 66) утвержден порядок определения объема и условий возврата в бюджет муниципального образования Печенгский район остатков субсидий, предоставленных муниципальным бюджетным и автономным учреждениям Печенгского района на финансовое обеспечение выполнения муниципального задания на выполнение муниципальных услуг (выполнения работ); постановлением администрации Печенгского района от 27.03.2017 № 354 утвержден порядок проведения мониторинга качества финансового менеджмента, осуществляемого главными администраторами средств бюджета муниципального образования Печенгский район; приказом финансового управления администрации Печенгского района от 22.12.2016 № 115 (в редакции от 16.05.18 № 55) утвержден порядок санкционирования оплаты денежных обязательств получателей средств бюджета муниципального образования Печенгский район и администраторов источников финансирования дефицита бюджета муниципального образования Печенгский район; приказом финансового управления от 09.01.2014 № 2 (с изменениями от 30.12.2015 № 128) утверждены порядок возврата в районный бюджет неиспользованных остатков субсидий на иные цели, предоставленных муниципальным бюджетным и автономным учреждениям и порядка взыскания в бюджет муниципального образования Печенгский район неиспользованных остатков субсидий на иные цели, предоставленных муниципальным бюджетным и автономным учреждениям.</w:t>
            </w:r>
          </w:p>
          <w:p>
            <w:pPr>
              <w:pStyle w:val="TextBodyIndent"/>
              <w:ind w:left="168" w:right="164" w:firstLine="324"/>
              <w:rPr/>
            </w:pPr>
            <w:r>
              <w:rPr>
                <w:szCs w:val="24"/>
              </w:rPr>
              <w:t>В целях совершенствования и усиления контроля за эффективным и целевым использованием бюджетных кредитов постановлением администрации муниципального образования Печенгский район от 31.05.2012 № 559 (с изменениями от 01.06.2016 № 561, от 07.12.2016 № 1264) утвержден порядок предоставления бюджетных кредитов бюджетам муниципальных образований городских и сельского поселений Печенгского района (бюджетам поселений).</w:t>
            </w:r>
          </w:p>
          <w:p>
            <w:pPr>
              <w:pStyle w:val="TextBodyIndent"/>
              <w:ind w:left="168" w:right="164" w:firstLine="324"/>
              <w:rPr/>
            </w:pPr>
            <w:r>
              <w:rPr>
                <w:szCs w:val="24"/>
              </w:rPr>
              <w:t>В целях реализации мер по усилению финансового контроля за финансово – хозяйственной деятельности и состоянием муниципальных предприятий и учреждений приказом финансового управления от 29.12.2017 № 150 (с изменениями от 16.01.2018 № 5) утвержден Порядок санкционирования расходов муниципальных бюджетных и автономных учреждений, лицевые счета которым открыты в территориальном органе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и в соответствии с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.10 статьи 2 Федерального закона от 03.11.2006 № 174-ФЗ «Об автономных учреждениях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силение контроля за эффективным и целевым использованием бюджетных кредит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68" w:right="164" w:firstLine="324"/>
              <w:rPr>
                <w:szCs w:val="24"/>
              </w:rPr>
            </w:pPr>
            <w:r>
              <w:rPr>
                <w:szCs w:val="24"/>
              </w:rPr>
              <w:t>В целях совершенствования и усиления контроля за эффективным и целевым использованием бюджетных кредитов постановлением администрации муниципального образования Печенгский район от 31.05.2012 № 559 (с изменениями от 01.06.2016 № 561, от 07.12.2016 № 1264) утвержден порядок предоставления бюджетных кредитов бюджетам муниципальных образований городских и сельского поселений Печенгского района (бюджетам поселений)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силению контроля за финансово-хозяйственной деятельностью и состоянием муниципальных предприятий и учреждени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реализации мер по усилению финансового контроля за финансово – хозяйственной деятельности и состоянием муниципальных предприятий и учреждений приказом финансового управления от 29.12.2017 № 150 (с изменениями от 16.01.2018 № 5) утвержден Порядок санкционирования расходов муниципальных бюджетных и автономных учреждений, лицевые счета которым открыты в территориальном органе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и в соответствии с частью 16 статьи 30 Федерального закона от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.10 статьи 2 Федерального закона от 03.11.2006 № 174-ФЗ «Об автономных учреждениях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, муниципальными служащи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Коррупционных правонарушений, влекущих уголовную и административную ответственность муниципальных служащих, за четвертый квартал 2018 года не выявлено.</w:t>
            </w:r>
          </w:p>
        </w:tc>
      </w:tr>
      <w:tr>
        <w:trPr>
          <w:trHeight w:val="67" w:hRule="atLeast"/>
        </w:trPr>
        <w:tc>
          <w:tcPr>
            <w:tcW w:w="1459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324"/>
              <w:jc w:val="center"/>
              <w:rPr>
                <w:b/>
                <w:b/>
              </w:rPr>
            </w:pPr>
            <w:r>
              <w:rPr>
                <w:b/>
              </w:rPr>
              <w:t>Раздел 7. Обеспечение максимальной прозрачности деятельности органов местного самоуправления</w:t>
            </w:r>
          </w:p>
          <w:p>
            <w:pPr>
              <w:pStyle w:val="Normal"/>
              <w:ind w:left="168" w:right="132" w:firstLine="32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Печенгский райо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Обеспечение функционирования электронного почтового ящика на Интернет-странице, посвященной противодействию коррупции на официальном сайте Печенгского района в сети Интерне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324"/>
              <w:jc w:val="both"/>
              <w:rPr/>
            </w:pPr>
            <w:r>
              <w:rPr/>
              <w:t>Информация для электронного почтового ящика на Интернет-странице, посвященной противодействию коррупции на официальном Интернет – сайте администрации обновляется по мере необходимост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Публикация в сети Интернет должностных регламентов муниципальных служащих администрации муниципального образования Печенгский район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324"/>
              <w:jc w:val="both"/>
              <w:rPr/>
            </w:pPr>
            <w:r>
              <w:rPr/>
              <w:t>Должностные инструкции муниципальных служащих публикуются на сайте администрации Печенгского района в сети Интернет по мере обновления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85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Печенгского района в информационно-коммуникационной сети Интернет информации о деятельности администрации Печенгского райо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района в информационно-коммуникационной сети Интернет размещена и систематически обновляется информация о деятельности администрации муниципального образования Печенгский район.</w:t>
            </w:r>
          </w:p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о муниципальных целевых программах Печенгского района (актуальные редакции, отчеты об исполнении), информация о составе, направлениях деятельности и контактные данные сотрудников. Ориентировочно размещено 117 единиц информации (января по декабрь)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Прием обращений о фактах коррупции осуществляется по «телефону доверия» 8-(81554) 2-54-59 с дальнейшей передачей полученной информации для проведения служебного расследования. Информация о фактах коррупции за истекший период не поступала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Размещение на официальном сайте Печенгского района в сети Интернет информации о фактах коррупции и принятых по ним мерам, о мероприятиях по противодействию коррупции со стороны администрации Печенгского райо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района в информационно-коммуникационной сети Интернет создана страница для размещения информации о деятельности администрации Печенгского района.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 xml:space="preserve">На сайте Отдела образования создана страница «Антикоррупция» по адресу </w:t>
            </w:r>
            <w:hyperlink r:id="rId10">
              <w:r>
                <w:rPr>
                  <w:rStyle w:val="InternetLink"/>
                  <w:color w:val="000000"/>
                </w:rPr>
                <w:t>http://edu.pechengamr</w:t>
              </w:r>
            </w:hyperlink>
            <w:r>
              <w:rPr/>
              <w:t>. ru/index/antikorrupcija/0-85, а также ссылка на сайт администрации Печенгского района (Антикоррупционная деятельность в Печенгском районе).</w:t>
            </w:r>
          </w:p>
        </w:tc>
      </w:tr>
      <w:tr>
        <w:trPr>
          <w:trHeight w:val="1601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и проведение «круглых столов» для информирования предпринимателей, общественных объединений района о ходе реализации Плана мероприятий, путях решения проблем противодействия коррупции, для обобщения и распространений позитивного опыта антикоррупционного поведения среди субъектов предпринимательской деятельност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В четвертом квартале 2018 года не проводился.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Принятие и внедрение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В четвертом квартале 2018 года административные регламенты исполнения муниципальных функций и услуг не принимались.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Внесены изменения в 6 ранее принятых регламента исполнения муниципальных функций и услуг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Мониторинг применения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Предоставление муниципальных услуг Комитетом по управлению имуществом администрации осуществляется по мере поступления обращений за их предоставлением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 xml:space="preserve">1. Выдача разрешений на установку и эксплуатацию рекламных конструкций на территории муниципального образования Печенгский район: заявлений - 0, разрешений-0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2. Организация и проведение аукционов по продаже права аренды имущества, находящегося в собственности муниципального образования Печенгский район: проведены аукционы-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3. Организация и проведение аукционов по продаже права аренды имущества, находящегося в собственности муниципального образования городское поселение Никель Печенгского района: проведены аукционы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4. Сдача в аренду объектов муниципального недвижимого и движимого имущества, находящегося в собственности муниципального образования Печенгский район: заключены договоры - 7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5. Сдача в аренду объектов муниципального недвижимого и движимого имущества, находящегося в собственности муниципального образования городское поселение Никель Печенгского района: заключены договоры – 15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 xml:space="preserve">6. Организации и проведение торгов по приватизации имущества, находящегося в собственности муниципального образования Печенгский район: проведены торги - 56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 xml:space="preserve">7. Организация и проведение торгов по приватизации имущества, находящегося в собственности муниципального образования городское поселение Никель Печенгского района: проведены торги - 12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 xml:space="preserve">8. Предоставление информации об объектах недвижимого имущества, находящихся в муниципальной собственности Печенгского района и предназначенных для сдачи в аренду: информация о помещениях размещена на официальном сайте муниципального образования Печенгский район, на стенде в помещении комитета, устные обращения - 7. Ответы предоставлены согласно регламенту, качественно и в срок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 xml:space="preserve">9. Предоставление информации об объектах недвижимого имущества, находящихся в муниципальной собственности городского поселения Никель Печенгского района и предназначенных для сдачи в аренду: информация о помещениях размещена на официальном сайте муниципального образования Печенгский район, на стенде в помещении комитета, устных обращений - 4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Ответы предоставлены согласно регламенту, качественно и в срок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10. Выдача выписок из реестра муниципального имущества, находящегося в собственности муниципального образования Печенгский район: выдано выписок - 3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11. Выдача выписок из реестра муниципального имущества, находящегося в собственности муниципального образования городское поселение Никель Печенгского района: выдано выписок - 12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12. Предварительное согласование предоставления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: предварительно согласовано - 1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13. Предоставление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, на торгах: предоставлено на торгах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14. Предоставление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, без проведения торгов: предоставлено без торгов - 1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 xml:space="preserve">15. Выдача градостроительного плана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: выдано градостроительных планов 3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строительства и ЖКХ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 xml:space="preserve">16. Предоставление информации о порядке предоставления жилищно-коммунальных услуг на территории муниципального образования городское поселение Никель: устных обращений - 50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>
                <w:bCs/>
              </w:rPr>
              <w:t>17. Прием заявлений, документов, а также постановка граждан на учет в качестве нуждающихся в жилых помещениях на территории городского поселения Никель Печенгского района - 4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18. Предоставление жилых помещений, находящихся в собственности муниципального образования городское поселение Никель Печенгского района гражданам по договорам коммерческого найма - 6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19. Предоставление малоимущим гражданам по договорам социального найма жилых помещений муниципального жилищного фонда городского поселения Никель Печенгского района – 4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 xml:space="preserve">20. </w:t>
            </w:r>
            <w:r>
              <w:rPr>
                <w:bCs/>
              </w:rPr>
              <w:t>Оформление соглашений о передаче гражданами принадлежащих им на праве собственности жилых помещений в собственность муниципального образования городское поселение Никель Печенгского района» -11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>
                <w:bCs/>
              </w:rPr>
              <w:t>21. Оформление и выдача договоров (дубликатов договоров) на бесплатную передачу в собственность гражданам жилых помещений, жилищного фонда муниципального образования городское поселение Никель Печенгского района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22. Получение технических условий подключения (технологического присоединения) к сетям инженерно-технического обеспечения и осуществление передачи этих условий лицам, осуществляющим строительство или реконструкцию объекта капитального строительства, а также информации о плате за подключение объекта капитального строительства к сетям инженерно-технического обеспечения на территории городского поселения Никель Печенгского района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23. Выдача разрешения на строительство при осуществлении строительства, реконструкции объектов капитального строительства на территории городского поселения Никель Печенгского района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 xml:space="preserve">24. 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городского поселения Никель Печенгского район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25. Выдача решения о присвоении объекту адресации адреса или аннулировании его адреса на территории городского поселения Никель Печенгского района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26. Перевод жилого помещения в нежилое помещение или нежилого помещения в жилое помещение на территории городского поселения Никель Печенгского района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27. Перевод жилого помещения в нежилое помещение или нежилого помещения в жилое помещение на территории сельского поселения Корзуново Печенгского района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28. Согласование переустройства и (или) перепланировки жилого помещения, расположенного на территории городского поселения Никель Печенгского района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 xml:space="preserve">29. Согласование переустройства и (или) перепланировки жилого помещения, расположенного на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территории сельского поселения Корзуново Печенгского района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>
                <w:b/>
                <w:b/>
              </w:rPr>
            </w:pPr>
            <w:r>
              <w:rPr>
                <w:b/>
              </w:rPr>
              <w:t>Исполнение муниципальной функции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1.Осуществление муниципального земельного контроля на территории сельского поселения Корзуново Печенгского района: плановые проверки - 0, акты проверок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2.Осуществление муниципального жилищного контроля на территории сельского поселения Корзуново Печенгского района: плановые проверки - 0, акты проверок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3.Осуществление муниципального жилищного контроля на территории городского поселения Никель Печенгского района: плановые проверки - 12, предписания - 6, все предписания выполнены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324"/>
              <w:jc w:val="both"/>
              <w:rPr/>
            </w:pPr>
            <w:r>
              <w:rPr/>
              <w:t>Осуществление муниципального контроля за сохранностью автомобильных дорог общего пользования местного значения в границах городского поселения Никель Печенгского района: проверки - 0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7.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>Организация работы по приведению подразделов официального сайта Печенгского района, посвященных противодействию коррупции, в соответствие с Требованиями к размещению и наполнению подразделов официальных сайтов ИОГВ МО, посвященных вопросам противодействия коррупции, утвержденными постановлением Губернатора Мурманской области от 10.06.2013 № 100-П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>
                <w:bCs/>
              </w:rPr>
              <w:t>09.08.2016 администрацией Печенгского района принято постановление № 828 «Об утверждении Требований к размещению и наполнению подразделов сайта муниципального образования Печенгский район, посвященных вопросам противодействия коррупции».</w:t>
            </w:r>
          </w:p>
          <w:p>
            <w:pPr>
              <w:pStyle w:val="Normal"/>
              <w:ind w:left="168" w:right="164" w:firstLine="324"/>
              <w:jc w:val="both"/>
              <w:rPr>
                <w:bCs/>
              </w:rPr>
            </w:pPr>
            <w:r>
              <w:rPr>
                <w:bCs/>
              </w:rPr>
              <w:t>06.02.2017 постановлением администрации № 154 внесены изменения в Требования к размещению и наполнению подразделов сайта муниципального образования Печенгский район, посвященных вопросам противодействия коррупции, утвержденные постановлением администрации Печенгского района от 09.08.2016 № 828.</w:t>
            </w:r>
          </w:p>
          <w:p>
            <w:pPr>
              <w:pStyle w:val="Normal"/>
              <w:ind w:left="168" w:right="164" w:firstLine="324"/>
              <w:jc w:val="both"/>
              <w:rPr>
                <w:bCs/>
              </w:rPr>
            </w:pPr>
            <w:r>
              <w:rPr>
                <w:bCs/>
              </w:rPr>
              <w:t>19.05.2017 постановлением администрации № 592 внесены изменения в Требования к размещению и наполнению подразделов сайта муниципального образования Печенгский район, посвященных вопросам противодействия коррупции, утвержденные постановлением администрации Печенгского района от 09.08.2016 № 828.</w:t>
            </w:r>
          </w:p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>Работа по приведению официального сайта Печенгского района в соответствие с требованиями проводится на постоянной основе по мере необходимости.</w:t>
            </w:r>
          </w:p>
        </w:tc>
      </w:tr>
      <w:tr>
        <w:trPr/>
        <w:tc>
          <w:tcPr>
            <w:tcW w:w="14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32" w:firstLine="324"/>
              <w:jc w:val="center"/>
              <w:rPr>
                <w:b/>
                <w:b/>
              </w:rPr>
            </w:pPr>
            <w:r>
              <w:rPr>
                <w:b/>
              </w:rPr>
              <w:t>Раздел 8. Мониторинг коррупционных рисков</w:t>
            </w:r>
          </w:p>
        </w:tc>
      </w:tr>
      <w:tr>
        <w:trPr>
          <w:trHeight w:val="1081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на предмет выявления фактов коррупции и коррупционно опасных факторов в деятельности администрации Печенгского райо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мониторинга соответствующих обращений граждан в четвертом квартале 2018 года не поступало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района.</w:t>
            </w:r>
          </w:p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мониторинга установлено, что в четвертом квартале 2018 года заявления и уведомления сотрудников администрации Печенгского района о фактах склонения их к коррупционным правонарушениям не поступали. Случаев проявления коррупции в администрации Печенгского района не выявлено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юридический отдел администрации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Совета депутатов и должностных лиц Совета депутатов Печенгского района, администрации и должностных лиц администрации Печенгского райо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должностных лиц администрации Печенгского района ежеквартально передается в юридический отдел администрации своевременно.</w:t>
            </w:r>
          </w:p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68" w:right="164" w:firstLine="3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анализа результатов мониторинг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324"/>
              <w:jc w:val="both"/>
              <w:rPr/>
            </w:pPr>
            <w:r>
              <w:rPr/>
              <w:t xml:space="preserve">По итогам проведения анализа результатов мониторинга в четвертом квартале 2018 года выявлено отсутствие обращений граждан по фактам коррупции в деятельности администрации Печенгского района.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87" w:firstLine="324"/>
              <w:jc w:val="both"/>
              <w:rPr/>
            </w:pPr>
            <w:r>
              <w:rPr/>
              <w:t>Предложений не поступал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полнению администрацией Печенгского района относящихся к ее компетенции отдельных поручений, предусмотренных положениями Указа Президента РФ от 01.04.2016 № 147 «О Национальном плане противодействия коррупции на 2016-2017 годы».</w:t>
            </w:r>
          </w:p>
          <w:p>
            <w:pPr>
              <w:pStyle w:val="ConsPlusNorma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87" w:firstLine="324"/>
              <w:jc w:val="both"/>
              <w:rPr/>
            </w:pPr>
            <w:r>
              <w:rPr/>
              <w:t>Мероприятия проводятся по мере необходимости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жилищно-коммунального хозяйства, внедрение комплекса мер, направленных на снижение уровня коррупции при обеспечении жилыми помещениями, при организации муниципального контроля за сохранностью автомобильных дорог, устранение выявленных коррупционных риск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280" w:after="0"/>
              <w:ind w:left="168" w:right="87" w:firstLine="324"/>
              <w:jc w:val="both"/>
              <w:rPr/>
            </w:pPr>
            <w:r>
              <w:rPr/>
              <w:t>Отделом строительства и ЖКХ администрации в ходе заседаний комиссии по жилищным вопросам при администрации Печенгского района проводятся мероприятия по выявлению коррупционных рисков при выделении жилых помещений. В четвертом квартале 2018 года проведено 5 заседаний комиссии по жилищным вопросам при администрации Печенгского района. Нарушений не выявлено.</w:t>
            </w:r>
          </w:p>
        </w:tc>
      </w:tr>
      <w:tr>
        <w:trPr>
          <w:trHeight w:val="2196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82" w:firstLine="324"/>
              <w:jc w:val="both"/>
              <w:rPr/>
            </w:pPr>
            <w:r>
              <w:rPr/>
              <w:t xml:space="preserve">Отделом образования администрации осуществляется мониторинг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 </w:t>
            </w:r>
          </w:p>
          <w:p>
            <w:pPr>
              <w:pStyle w:val="Style19"/>
              <w:spacing w:before="0" w:after="0"/>
              <w:ind w:left="168" w:right="82" w:firstLine="324"/>
              <w:jc w:val="both"/>
              <w:rPr/>
            </w:pPr>
            <w:r>
              <w:rPr/>
              <w:t>Коррупционных рисков за испекший период не выявлен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оставления земельных участков, реализации недвижимого муниципального имущества, сдаче помещений в аренду, устранение выявленных коррупционных риск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87" w:firstLine="324"/>
              <w:jc w:val="both"/>
              <w:rPr/>
            </w:pPr>
            <w:r>
              <w:rPr/>
              <w:t>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района на проекты нормативных правовых актов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1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обеспечения жилыми помещениями детей-сирот и детей, оставшихся без попечения родителей, устранение выявленных коррупционных риск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87" w:firstLine="324"/>
              <w:jc w:val="both"/>
              <w:rPr/>
            </w:pPr>
            <w:r>
              <w:rPr/>
              <w:t>Отделом образования администрации осуществляется мониторинг коррупционных рисков, в том числе причин и условий коррупции в сфере обеспечения жилыми помещениями детей - сирот и детей, оставшихся без попечения родителей. Коррупционных рисков не выявлен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1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принимательской деятельности, устранение выявленных коррупционных риск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firstLine="324"/>
              <w:jc w:val="both"/>
              <w:rPr/>
            </w:pPr>
            <w:r>
              <w:rPr/>
              <w:t xml:space="preserve">Мониторинг и выявление коррупционных рисков осуществляется на постоянной основе. </w:t>
            </w:r>
          </w:p>
          <w:p>
            <w:pPr>
              <w:pStyle w:val="Style19"/>
              <w:spacing w:before="0" w:after="0"/>
              <w:ind w:left="168" w:right="178" w:firstLine="324"/>
              <w:jc w:val="both"/>
              <w:rPr/>
            </w:pPr>
            <w:r>
              <w:rPr/>
              <w:t>За четвертый квартал 2018 года факты не выявлялись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right="76" w:firstLine="90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chengamr.ru/load/obshhie_dokumenty/dokumenty_po_otdelam/rasporjazhenie_11_ot_06_02_2017/50-1-0-2107" TargetMode="External"/><Relationship Id="rId3" Type="http://schemas.openxmlformats.org/officeDocument/2006/relationships/hyperlink" Target="http://www.izak.ru/node/1424" TargetMode="External"/><Relationship Id="rId4" Type="http://schemas.openxmlformats.org/officeDocument/2006/relationships/hyperlink" Target="http://www.tatarstan.ru/file/pub/pub_107034.doc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95437484A459BE6EA7F3231171BDA3D2147879D9675111F20130C870D3C02EF547CECFA063A52041tFP2K" TargetMode="External"/><Relationship Id="rId7" Type="http://schemas.openxmlformats.org/officeDocument/2006/relationships/hyperlink" Target="consultantplus://offline/ref=95437484A459BE6EA7F3231171BDA3D2147879D9675111F20130C870D3C02EF547CECFA063A5234EtFP7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pechengamr.ru/" TargetMode="External"/><Relationship Id="rId10" Type="http://schemas.openxmlformats.org/officeDocument/2006/relationships/hyperlink" Target="http://edu.pechengamr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7:00Z</dcterms:created>
  <dc:creator>User</dc:creator>
  <dc:description/>
  <cp:keywords/>
  <dc:language>en-US</dc:language>
  <cp:lastModifiedBy>vorontsova</cp:lastModifiedBy>
  <cp:lastPrinted>2019-01-24T12:20:00Z</cp:lastPrinted>
  <dcterms:modified xsi:type="dcterms:W3CDTF">2019-01-24T09:40:00Z</dcterms:modified>
  <cp:revision>21</cp:revision>
  <dc:subject/>
  <dc:title>Пояснительная записка</dc:title>
</cp:coreProperties>
</file>