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07950</wp:posOffset>
            </wp:positionV>
            <wp:extent cx="609600" cy="755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АДМИНИСТРАЦИЯ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ЕЧЕНГСКОГО МУНИЦИПАЛЬНОГО ОКРУГА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МУРМАНСКОЙ ОБЛАСТИ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0"/>
          <w:szCs w:val="44"/>
        </w:rPr>
      </w:pPr>
      <w:r>
        <w:rPr>
          <w:rFonts w:eastAsia="Times New Roman"/>
          <w:b/>
          <w:color w:val="000000"/>
          <w:sz w:val="20"/>
          <w:szCs w:val="44"/>
        </w:rPr>
      </w:r>
    </w:p>
    <w:p>
      <w:pPr>
        <w:pStyle w:val="Normal"/>
        <w:widowControl w:val="false"/>
        <w:jc w:val="center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от 25.08.2021                                                                                                    № 862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  <w:sz w:val="24"/>
        </w:rPr>
        <w:t>п.г.т. Никель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>Об утверждении Положения о комиссии по соблюдению требований к служебному поведению муниципальных служащих администрации Печенгского муниципального округа</w:t>
      </w:r>
    </w:p>
    <w:p>
      <w:pPr>
        <w:pStyle w:val="Normal"/>
        <w:tabs>
          <w:tab w:val="clear" w:pos="709"/>
          <w:tab w:val="left" w:pos="4820" w:leader="none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и урегулированию конфликта интерес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Законами Мурманской области от 29.06.2007 № 860-01-ЗМО «О муниципальной службе в Мурманской области», от 26.10.2007 № 898-01-ЗМО «О противодействии коррупции в Мурманской области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оложение о комиссии </w:t>
      </w:r>
      <w:r>
        <w:rPr>
          <w:bCs/>
          <w:sz w:val="24"/>
          <w:szCs w:val="24"/>
        </w:rPr>
        <w:t xml:space="preserve">по соблюдению требований к служебному поведению муниципальных служащих администрации Печенгского муниципального округа и урегулированию конфликта интересов, </w:t>
      </w:r>
      <w:r>
        <w:rPr>
          <w:sz w:val="24"/>
          <w:szCs w:val="24"/>
        </w:rPr>
        <w:t>согласно приложению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Состав</w:t>
        </w:r>
      </w:hyperlink>
      <w:r>
        <w:rPr>
          <w:sz w:val="24"/>
          <w:szCs w:val="24"/>
        </w:rPr>
        <w:t xml:space="preserve"> комиссии </w:t>
      </w:r>
      <w:r>
        <w:rPr>
          <w:bCs/>
          <w:sz w:val="24"/>
          <w:szCs w:val="24"/>
        </w:rPr>
        <w:t xml:space="preserve">по соблюдению требований к служебному поведению муниципальных служащих администрации Печенгского муниципального округа и урегулированию конфликта интересов, </w:t>
      </w:r>
      <w:r>
        <w:rPr>
          <w:sz w:val="24"/>
          <w:szCs w:val="24"/>
        </w:rPr>
        <w:t>согласно приложению № 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4"/>
          <w:szCs w:val="24"/>
        </w:rPr>
        <w:t>- постановление администрации Печенгского района от 02.07.2018 № 694 «О комиссии по соблюдению требований к служебному поведению муниципальных служащих администрации Печенгского района и урегулированию конфликта интересов»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4"/>
          <w:szCs w:val="24"/>
        </w:rPr>
        <w:t>- постановление администрации Печенгского района от 31.10.2018 № 1052 «О внесении изменений в постановление администрации муниципального образования Печенгский район от 02.07.2018 № 694 «О комиссии по соблюдению требований к служебному поведению муниципальных служащих администрации муниципального образования Печенгский район и урегулированию конфликта интересов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администрации Печенгского района от 10.08.2020 № 781 «О внесении изменений в постановление администрации Печенгского района от 29.07.2014 № 1257 «О внесении изменений в постановление администрации муниципального образования Печенгский район от 02.07.2018 № 694 «О комиссии по соблюдению требований к служебному поведению муниципальных служащих администрации муниципального образования Печенгский район и урегулированию конфликта интересов»;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4"/>
          <w:szCs w:val="24"/>
        </w:rPr>
        <w:t>- постановление администрации муниципального образования г. Заполярный от 29.06.2018 № 16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. Заполярный и урегулированию конфликта интересов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муниципального образования г. Заполярный от 11.12.2018 года № 367 «О внесении изменений в Положение о комиссии по соблюдению требований к служебному поведению муниципальных служащих администрации муниципального образования г. Заполярный и урегулированию конфликта интересов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муниципального образования городского поселения Печенга Печенгского района Мурманской области от 03.11.2020 № 17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ородское поселение Печенга и урегулированию конфликта интересов и признании утратившим силу постановления администрации муниципального образования городское поселение Печенга Печенгского района Мурманской области от 14.08.2020 № 144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лавы сельского поселения Корзуново Печенгского района от 23.10.2017  № 55 «Об утверждении Положения о комиссии по соблюдению требований к служебному поведению муниципальных служащих органа местного самоуправления сельского поселения Корзуново Печенгского района и урегулированию конфликта интересов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лавы сельского поселения Корзуново Печенгского района от 29.11. 2017 № 92 «О внесении изменений в постановление Главы сельского поселения Корзуново от 23.06.2017г. № 55 «Об утверждении Положения о комиссии по соблюдению требований к служебному поведению муниципальных служащих органа местного самоуправления сельского поселения Корзуново Печенгского района и урегулированию конфликта интересов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лавы сельского поселения Корзуново Печенгского района от 07.02. 2018 № 08 «О внесении изменений в постановление Главы сельского поселения Корзуново от 23.06.2017 № 55 «Об утверждении Положения о комиссии по соблюдению требований к служебному поведению муниципальных служащих органа местного самоуправления сельского поселения Корзуново Печенгского района и урегулированию конфликта интересов» (с изменениями, внесенными постановлением от 29.11.2017 № 92)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лавы сельского поселения Корзуново Печенгского района от 19.10. 2018 № 46 «О внесении изменения в  Положения о комиссии по соблюдению требований к служебному поведению муниципальных служащих органа местного самоуправления сельского поселения Корзуново Печенгского района и урегулированию конфликта интересов»;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Главы сельского поселения Корзуново Печенгского района от 14.07.2020 № 58 «О внесении изменений в  Положение о комиссии по соблюдению требований к служебному поведению муниципальных служащих органа местного самоуправления сельского поселения Корзуново Печенгского  района и урегулированию конфликта интересов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Сектору муниципальной службы и кадров </w:t>
      </w:r>
      <w:r>
        <w:rPr>
          <w:bCs/>
          <w:sz w:val="24"/>
          <w:szCs w:val="24"/>
        </w:rPr>
        <w:t>администрации Печенгского муниципального округа</w:t>
      </w:r>
      <w:r>
        <w:rPr>
          <w:sz w:val="24"/>
          <w:szCs w:val="24"/>
        </w:rPr>
        <w:t xml:space="preserve"> (Морозова М.Е.) ознакомить под подпись с настоящим постановлением муниципальных служащих </w:t>
      </w:r>
      <w:r>
        <w:rPr>
          <w:bCs/>
          <w:sz w:val="24"/>
          <w:szCs w:val="24"/>
        </w:rPr>
        <w:t>администрации Печенгского муниципального округ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публикования в газете «Печенг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 Настоящее постановление подлежит размещению на официальном сайте Печенгского муниципального округа https://pechengamr.gov-murman.ru/. 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Печенгского муниципального округа </w:t>
        <w:tab/>
        <w:tab/>
        <w:tab/>
        <w:tab/>
        <w:tab/>
        <w:t xml:space="preserve"> А.В. Кузнецов</w:t>
      </w:r>
    </w:p>
    <w:p>
      <w:pPr>
        <w:pStyle w:val="Normal"/>
        <w:widowControl w:val="false"/>
        <w:autoSpaceDE w:val="false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0"/>
        </w:rPr>
        <w:t>Исп. Морозова М.Е., 52001</w:t>
      </w:r>
      <w:r>
        <w:br w:type="page"/>
      </w:r>
    </w:p>
    <w:p>
      <w:pPr>
        <w:pStyle w:val="Normal"/>
        <w:widowControl w:val="false"/>
        <w:ind w:left="5529" w:hanging="0"/>
        <w:jc w:val="both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Печенгского муниципального округа</w:t>
      </w:r>
    </w:p>
    <w:p>
      <w:pPr>
        <w:pStyle w:val="Normal"/>
        <w:widowControl w:val="false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25.08.2021 №  862</w:t>
      </w:r>
    </w:p>
    <w:p>
      <w:pPr>
        <w:pStyle w:val="Normal"/>
        <w:widowControl w:val="false"/>
        <w:autoSpaceDE w:val="false"/>
        <w:ind w:firstLine="54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ind w:firstLine="54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комиссии по соблюдению требований к служебному поведению муниципальных служащих администрации Печенг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урегулированию конфликта интересов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Положение о комиссии </w:t>
      </w:r>
      <w:r>
        <w:rPr>
          <w:bCs/>
          <w:sz w:val="24"/>
          <w:szCs w:val="24"/>
        </w:rPr>
        <w:t xml:space="preserve">по соблюдению требований к служебному поведению муниципальных служащих администрации Печенгского муниципального округа и урегулированию конфликта интересов </w:t>
      </w:r>
      <w:r>
        <w:rPr>
          <w:sz w:val="24"/>
          <w:szCs w:val="24"/>
        </w:rPr>
        <w:t xml:space="preserve">(далее - Положение) определяет порядок формирования и деятельности комиссии </w:t>
      </w:r>
      <w:r>
        <w:rPr>
          <w:bCs/>
          <w:sz w:val="24"/>
          <w:szCs w:val="24"/>
        </w:rPr>
        <w:t xml:space="preserve">по соблюдению требований к служебному поведению муниципальных служащих администрации Печенгского муниципального округа и урегулированию конфликта интересов </w:t>
      </w:r>
      <w:r>
        <w:rPr>
          <w:sz w:val="24"/>
          <w:szCs w:val="24"/>
        </w:rPr>
        <w:t>(далее - комисс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Мурманской области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Основной задачей комиссии является содействие </w:t>
      </w:r>
      <w:r>
        <w:rPr>
          <w:bCs/>
          <w:sz w:val="24"/>
          <w:szCs w:val="24"/>
        </w:rPr>
        <w:t>администрации Печенгского муниципального округа (далее – администрация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) в обеспечении соблюдения муниципальными служащими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>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, законами Мурманской област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осуществлении мер по предупреждению корруп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состав комиссии входят председатель комиссии, заместитель председателя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 В состав комиссии включаются представитель нанимателя (работодателя) и (или) уполномоченные им муниципальные служащие (в том числе из сектора муниципальной службы и кадров (далее - кадровое подразделение), юридического отдела и подразделения, в котором муниципальный служащий, являющийся стороной конфликта интересов, замещает должность муниципальной службы), а также представители научных и образовательных организаций, других организаций, приглашаемые администрацией в качестве независимых экспертов -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2"/>
      <w:bookmarkEnd w:id="0"/>
      <w:r>
        <w:rPr>
          <w:sz w:val="24"/>
          <w:szCs w:val="24"/>
        </w:rPr>
        <w:t xml:space="preserve"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органов местного самоуправления </w:t>
      </w:r>
      <w:r>
        <w:rPr>
          <w:bCs/>
          <w:sz w:val="24"/>
          <w:szCs w:val="24"/>
        </w:rPr>
        <w:t>Печенгского муниципального округа</w:t>
      </w:r>
      <w:r>
        <w:rPr>
          <w:sz w:val="24"/>
          <w:szCs w:val="24"/>
        </w:rPr>
        <w:t>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ри возникновении прямой или косвен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" w:name="Par15"/>
      <w:bookmarkEnd w:id="1"/>
      <w:r>
        <w:rPr>
          <w:sz w:val="24"/>
          <w:szCs w:val="24"/>
        </w:rPr>
        <w:t>12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16"/>
      <w:bookmarkEnd w:id="2"/>
      <w:r>
        <w:rPr>
          <w:sz w:val="24"/>
          <w:szCs w:val="24"/>
        </w:rPr>
        <w:t>а) представление материалов проверки в соответствии с подпунктом г пункта 22 Положения 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, утвержденного постановлением Губернатора Мурманской области от 04.04.2013 № 57-ПГ, материалов проверки, свидетельству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17"/>
      <w:bookmarkEnd w:id="3"/>
      <w:r>
        <w:rPr>
          <w:sz w:val="24"/>
          <w:szCs w:val="24"/>
        </w:rPr>
        <w:t xml:space="preserve">-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sz w:val="24"/>
            <w:szCs w:val="24"/>
          </w:rPr>
          <w:t>подпунктом «а» пункта 1</w:t>
        </w:r>
      </w:hyperlink>
      <w:r>
        <w:rPr>
          <w:sz w:val="24"/>
          <w:szCs w:val="24"/>
        </w:rPr>
        <w:t xml:space="preserve"> вышеуказанно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4" w:name="Par18"/>
      <w:bookmarkEnd w:id="4"/>
      <w:r>
        <w:rPr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5" w:name="Par19"/>
      <w:bookmarkEnd w:id="5"/>
      <w:r>
        <w:rPr>
          <w:sz w:val="24"/>
          <w:szCs w:val="24"/>
        </w:rPr>
        <w:t>б) поступившее в администр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20"/>
      <w:bookmarkEnd w:id="6"/>
      <w:r>
        <w:rPr>
          <w:sz w:val="24"/>
          <w:szCs w:val="24"/>
        </w:rPr>
        <w:t xml:space="preserve">- обращение гражданина, замещавшего в администрации должность муниципальной службы, включенную в Перечень должностей муниципальной службы в органах местного самоуправления </w:t>
      </w:r>
      <w:r>
        <w:rPr>
          <w:bCs/>
          <w:sz w:val="24"/>
          <w:szCs w:val="24"/>
        </w:rPr>
        <w:t>Печенгского муниципального округа</w:t>
      </w:r>
      <w:r>
        <w:rPr>
          <w:sz w:val="24"/>
          <w:szCs w:val="24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21"/>
      <w:bookmarkEnd w:id="7"/>
      <w:r>
        <w:rPr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согласно приложению 1 к Положе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Par22"/>
      <w:bookmarkEnd w:id="8"/>
      <w:r>
        <w:rPr>
          <w:sz w:val="24"/>
          <w:szCs w:val="24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 (согласно приложению 2 к Положе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23"/>
      <w:bookmarkEnd w:id="9"/>
      <w:r>
        <w:rPr>
          <w:sz w:val="24"/>
          <w:szCs w:val="24"/>
        </w:rPr>
        <w:t>в) представление Главы Печенгского муниципального округ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0" w:name="Par24"/>
      <w:bookmarkEnd w:id="10"/>
      <w:r>
        <w:rPr>
          <w:sz w:val="24"/>
          <w:szCs w:val="24"/>
        </w:rPr>
        <w:t>г) представление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25"/>
      <w:bookmarkEnd w:id="11"/>
      <w:r>
        <w:rPr>
          <w:sz w:val="24"/>
          <w:szCs w:val="24"/>
        </w:rPr>
        <w:t>д) поступившее в администрацию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уведомление коммерческой или некоммерческой организации о заключении с гражданином, замещавшим в администрации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26"/>
      <w:bookmarkEnd w:id="12"/>
      <w:r>
        <w:rPr>
          <w:sz w:val="24"/>
          <w:szCs w:val="24"/>
        </w:rPr>
        <w:t>е) поступившее в соответствии с пунктом 3 части 1 статьи 14 Закона Мурманской области от 29.06.2007 № 860-01-ЗМО «О муниципальной службе в Мурманской области» заявление муниципального служащего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администраци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28"/>
      <w:bookmarkEnd w:id="13"/>
      <w:r>
        <w:rPr>
          <w:sz w:val="24"/>
          <w:szCs w:val="24"/>
        </w:rPr>
        <w:t>14. Обращение, указанное в абзаце втором подпункта «б» пункта 12 настоящего Положения, подается гражданином, замещавшим в администрации должность муниципальной службы, в кадровое подразделение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м подразделении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5.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Par30"/>
      <w:bookmarkEnd w:id="14"/>
      <w:r>
        <w:rPr>
          <w:sz w:val="24"/>
          <w:szCs w:val="24"/>
        </w:rPr>
        <w:t>16. Уведомление, указанное в абзаце четвертом подпункта «б» пункта 12 настоящего Положения, рассматривается кадровым подразделением администрации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5" w:name="Par31"/>
      <w:bookmarkEnd w:id="15"/>
      <w:r>
        <w:rPr>
          <w:sz w:val="24"/>
          <w:szCs w:val="24"/>
        </w:rPr>
        <w:t>17. Уведомление, указанное в подпункте «д» пункта 12 настоящего Положения, рассматривается кадровым подразделением администрации, которое осуществляет подготовку мотивированного заключения о соблюдении гражданином, замещавшим в администрации должность муниципальной службы, требований статьи 12 Федерального закона от 25.12.2008 № 273-ФЗ «О противодействии корруп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четвертом подпункта «б» и подпункте «д» пункта 12 настоящего Положения, должностные лица кадрового подразделения администрац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Печенгского муниципального округа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9. Мотивированные заключения, предусмотренные пунктами 14, 16 и 17 настоящего Положения, должны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информацию, изложенную в обращениях или уведомлениях, указанных в абзацах втором и четвертом подпункта «б» и подпункте «д» пункта 12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) мотивированный вывод по результатам предварительного рассмотрения обращений и уведомлений, указанных в абзацах втором и четвертом подпункта «б» и подпункте «д» пункта 12 настоящего Положения, а также рекомендации для принятия одного из решений в соответствии с пунктами 31, 33, 36 настоящего Положения или и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Заявление, указанное в подпункте «е» пункта 12 настоящего Положения, предоставляется муниципальным служащим в кадровое подразделение не позднее 14 рабочих дней до предполагаемого дня участия в управлении некоммерческой организацией. В заявлении указываются фамилия, имя, отчество и наименование должности муниципального служащего; наименование, организационно-правовая форма, юридический и фактический адрес, а также виды деятельности некоммерческой организации, в управлении которой предполагается участие муниципального служащего; краткое описание характера участия муниципального служащего в некоммерческой организации и выполняемых при этом обязанностей; дата подачи заявления, подпись муниципального служащего. К заявлению прилагаются копии учредительных документов некоммерческой организации, в управлении которой предполагается участие муниципального служаще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течение трех рабочих дней с даты регистрации заявления муниципального служащего в Журнале регистрации заявлений кадровое подразделение администрации готовит мотивированное заключение о возможности (невозможности) участия муниципального служащего в управлении некоммерческой организацией и направляет его вместе с заявлением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а) в десяти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ое подразделение администрации, и с результатами ее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ar43"/>
      <w:bookmarkEnd w:id="16"/>
      <w:r>
        <w:rPr>
          <w:sz w:val="24"/>
          <w:szCs w:val="24"/>
        </w:rPr>
        <w:t>22. Заседание комиссии по рассмотрению заявления, указанного в абзаце третьем подпункта «б» пункта 12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44"/>
      <w:bookmarkEnd w:id="17"/>
      <w:r>
        <w:rPr>
          <w:sz w:val="24"/>
          <w:szCs w:val="24"/>
        </w:rPr>
        <w:t>23. Уведомление, указанное в подпункте «д» пункта 12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4. Заявление, указанное в подпункте «е» пункта 12 настоящего Положения, Комиссия рассматривает в течение семи рабочих дней с даты его поступления в Комиссию в соответствии с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в администрации должность муниципальной служб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2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6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если в обращении, заявлении или уведомлении, предусмотренных подпунктом «б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7. На заседании комиссии заслушиваются пояснения муниципального служащего или гражданина, замещавшего в администрации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ar52"/>
      <w:bookmarkEnd w:id="18"/>
      <w:r>
        <w:rPr>
          <w:sz w:val="24"/>
          <w:szCs w:val="24"/>
        </w:rPr>
        <w:t>29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Par53"/>
      <w:bookmarkEnd w:id="19"/>
      <w:r>
        <w:rPr>
          <w:sz w:val="24"/>
          <w:szCs w:val="24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, утвержденного постановлением Губернатора Мурманской области от 04.04.2013 № 57-ПГ, являются достоверными и пол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Печенгского муниципального округ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0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еченгского муниципального округ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Par58"/>
      <w:bookmarkEnd w:id="20"/>
      <w:r>
        <w:rPr>
          <w:sz w:val="24"/>
          <w:szCs w:val="24"/>
        </w:rPr>
        <w:t>31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2. 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еченгского муниципального округ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Par65"/>
      <w:bookmarkEnd w:id="21"/>
      <w:r>
        <w:rPr>
          <w:sz w:val="24"/>
          <w:szCs w:val="24"/>
        </w:rPr>
        <w:t>33. По итогам рассмотрения вопроса, указанного в абзаце четвертом подпункта «б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Печенгского муниципального округа принять меры по урегулированию конфликта интересов или по недопущению его возникнов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Печенгского муниципального округ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4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5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Печенгского муниципального округ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Par73"/>
      <w:bookmarkEnd w:id="22"/>
      <w:r>
        <w:rPr>
          <w:sz w:val="24"/>
          <w:szCs w:val="24"/>
        </w:rPr>
        <w:t>36. По итогам рассмотрения вопроса, указанного в подпункте «д» пункта 12 настоящего Положения, комиссия принимает в отношении гражданина, замещавшего в администрации должность муниципальной службы,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Главе Печенгского муниципального округа </w:t>
      </w:r>
      <w:r>
        <w:rPr>
          <w:bCs/>
          <w:sz w:val="24"/>
          <w:szCs w:val="24"/>
        </w:rPr>
        <w:t>она</w:t>
      </w:r>
      <w:r>
        <w:rPr>
          <w:sz w:val="24"/>
          <w:szCs w:val="24"/>
        </w:rPr>
        <w:t xml:space="preserve">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7. По итогам рассмотрения вопросов, указанных в подпунктах «а», «</w:t>
      </w:r>
      <w:hyperlink w:anchor="Par19">
        <w:r>
          <w:rPr>
            <w:rStyle w:val="InternetLink"/>
            <w:sz w:val="24"/>
            <w:szCs w:val="24"/>
          </w:rPr>
          <w:t>б</w:t>
        </w:r>
      </w:hyperlink>
      <w:r>
        <w:rPr>
          <w:sz w:val="24"/>
          <w:szCs w:val="24"/>
        </w:rPr>
        <w:t>», «г» и «д» пункта 12 настоящего Положения, и при наличии к тому оснований комиссия может принять иное решение, чем это предусмотрено пунктами 29-3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8. По итогам рассмотрения вопроса, предусмотренного подпунктом «е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екомендовать Главе Печенгского муниципального округа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екомендовать Главе Печенгского муниципального округа отказать муниципальному служащему в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 в этом случае комиссией составляется мотивированное заключение о невозможности участия муниципального служащего в управлении некоммерческой организацией с указанием оснований и мотивов отказа, правовых актов, иных документов и информации, послуживших основанием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9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Главы Печенгского муниципального округа носят рекомендательный характер. Решение, принимаемое по итогам рассмотрения вопроса, указанного в абзаце втором подпункта «б» пункта 12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1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други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езультаты голос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3. Копии протокола заседания комиссии по вопросам, указанным в подпунктах «а», «б», «в», «г» и «д» пункта 12 настоящего Положения в семидневный срок со дня заседания направляются Главе Печенгского муниципального округ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Комиссии по вопросу, указанному в подпункте «е» пункта 12 настоящего Положения, об удовлетворении заявления муниципального служащего либо об отказе в его удовлетворении (с указанием причин отказа) вручается муниципальному служащему либо направляется на почтовый адрес, указанный в заявлении муниципального служащего, в течение 14 рабочих дней со дня поступления заявления и документов в администрац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4. Глава Печенгского муниципального округ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</w:t>
        <w:br/>
        <w:t>О рассмотрении рекомендаций комиссии и принятом решении Глава Печенгского муниципального округа в письменной форме уведомляет комиссию в месячный срок со дня поступления к нему протокола заседания комиссии. Решение Главы Печенгского муниципального округа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еченгского муниципального округ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, а при необходимости - немедл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8. Выписка из решения комиссии, заверенная подписью секретаря комиссии и печатью администрации, вручается гражданину, замещавшему в администрации должность муниципальной службы, в отношении которого рассматривался вопрос, указанный в абзаце втором подпункта «б» пункта 12 настоящего Положения, под под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ым подраздел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left="55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ind w:left="5529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>к Положению, утвержденному постановлению администрации Печенгского муниципального округа</w:t>
      </w:r>
    </w:p>
    <w:p>
      <w:pPr>
        <w:pStyle w:val="Normal"/>
        <w:ind w:left="5529"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 25.08.2021 № 862</w:t>
      </w:r>
    </w:p>
    <w:p>
      <w:pPr>
        <w:pStyle w:val="Normal"/>
        <w:ind w:left="5529"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ю Комиссии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блюдению требований к служебному поведению и урегулированию конфликта интересов муниципальных служащих администрации Печенгского муниципального округа 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>от ________________________________________</w:t>
      </w:r>
    </w:p>
    <w:p>
      <w:pPr>
        <w:pStyle w:val="Unformattext"/>
        <w:spacing w:before="0" w:after="0"/>
        <w:ind w:left="4253" w:hanging="0"/>
        <w:jc w:val="both"/>
        <w:rPr>
          <w:sz w:val="20"/>
          <w:szCs w:val="20"/>
        </w:rPr>
      </w:pPr>
      <w:r>
        <w:rPr>
          <w:sz w:val="20"/>
          <w:szCs w:val="20"/>
        </w:rPr>
        <w:t>(ФИО, наименование должности)</w:t>
      </w:r>
    </w:p>
    <w:p>
      <w:pPr>
        <w:pStyle w:val="Unformattext"/>
        <w:spacing w:before="0" w:after="0"/>
        <w:ind w:left="4253" w:hanging="0"/>
        <w:jc w:val="both"/>
        <w:rPr/>
      </w:pPr>
      <w:r>
        <w:rPr/>
        <w:t>проживающего по адресу: ___________________</w:t>
      </w:r>
    </w:p>
    <w:p>
      <w:pPr>
        <w:pStyle w:val="Unformattext"/>
        <w:spacing w:before="0" w:after="0"/>
        <w:ind w:left="4253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Unformat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Unformattext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Unformattext"/>
        <w:spacing w:before="0" w:after="0"/>
        <w:jc w:val="center"/>
        <w:rPr/>
      </w:pPr>
      <w:r>
        <w:rPr/>
        <w:t xml:space="preserve">о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</w:t>
        <w:br/>
        <w:t>и несовершеннолетних детей</w:t>
      </w:r>
    </w:p>
    <w:p>
      <w:pPr>
        <w:pStyle w:val="Unformattext"/>
        <w:spacing w:before="0" w:after="0"/>
        <w:jc w:val="both"/>
        <w:rPr/>
      </w:pPr>
      <w:r>
        <w:rPr/>
      </w:r>
    </w:p>
    <w:p>
      <w:pPr>
        <w:pStyle w:val="Unformattext"/>
        <w:spacing w:before="0" w:after="0"/>
        <w:ind w:firstLine="709"/>
        <w:jc w:val="both"/>
        <w:rPr/>
      </w:pPr>
      <w:r>
        <w:rPr/>
        <w:t>Сообщаю, что я не имею возможности представить сведения о доходах, расходах, об имуществе и обязательствах имущественного характера своих и несовершеннолетних детей) ________________________________________________________________________</w:t>
      </w:r>
    </w:p>
    <w:p>
      <w:pPr>
        <w:pStyle w:val="Unformattex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- при наличии) супруги (супруга)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за _______________________________________________________ в связи со следующим:</w:t>
      </w:r>
    </w:p>
    <w:p>
      <w:pPr>
        <w:pStyle w:val="Unformattex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ериод)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ричины и обстоятельства, наличие которых однозначно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свидетельствует о том, что непредставление указанных сведений носит объективный характер) 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Меры, принятые мною по представлению указанных сведений: 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Прошу признать причину непредставления сведений о доходах, расходах, об имуществе и обязательствах имущественного характера объективной и уважительной. К заявлению прилагаю следующие документы и дополнительные материалы, подтверждающие факт невозможности представления указанных сведений:</w:t>
      </w:r>
    </w:p>
    <w:p>
      <w:pPr>
        <w:pStyle w:val="Unformattext"/>
        <w:spacing w:before="0" w:after="0"/>
        <w:jc w:val="both"/>
        <w:rPr/>
      </w:pPr>
      <w:r>
        <w:rPr/>
        <w:t>1. ___________________________________________________________________________;</w:t>
      </w:r>
    </w:p>
    <w:p>
      <w:pPr>
        <w:pStyle w:val="Unformattext"/>
        <w:spacing w:before="0" w:after="0"/>
        <w:jc w:val="both"/>
        <w:rPr/>
      </w:pPr>
      <w:r>
        <w:rPr/>
        <w:t>2. ___________________________________________________________________________;</w:t>
      </w:r>
    </w:p>
    <w:p>
      <w:pPr>
        <w:pStyle w:val="Unformattext"/>
        <w:spacing w:before="0" w:after="0"/>
        <w:jc w:val="both"/>
        <w:rPr/>
      </w:pPr>
      <w:r>
        <w:rPr/>
        <w:t>2. ___________________________________________________________________________.</w:t>
      </w:r>
    </w:p>
    <w:p>
      <w:pPr>
        <w:pStyle w:val="Unformattext"/>
        <w:spacing w:before="0" w:after="0"/>
        <w:jc w:val="both"/>
        <w:rPr/>
      </w:pPr>
      <w:r>
        <w:rPr/>
      </w:r>
    </w:p>
    <w:p>
      <w:pPr>
        <w:pStyle w:val="Unformattext"/>
        <w:spacing w:before="0" w:after="0"/>
        <w:jc w:val="both"/>
        <w:rPr/>
      </w:pPr>
      <w:r>
        <w:rPr/>
      </w:r>
    </w:p>
    <w:p>
      <w:pPr>
        <w:pStyle w:val="Unformattext"/>
        <w:spacing w:before="0" w:after="0"/>
        <w:jc w:val="both"/>
        <w:rPr/>
      </w:pPr>
      <w:r>
        <w:rPr/>
        <w:t xml:space="preserve">___ _____________ 20__ г. </w:t>
        <w:tab/>
        <w:tab/>
        <w:tab/>
        <w:t>_____________</w:t>
        <w:tab/>
        <w:t>_______________________</w:t>
      </w:r>
    </w:p>
    <w:p>
      <w:pPr>
        <w:pStyle w:val="Unformattext"/>
        <w:spacing w:before="0" w:after="0"/>
        <w:ind w:left="3545" w:firstLine="709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  <w:r>
        <w:br w:type="page"/>
      </w:r>
    </w:p>
    <w:p>
      <w:pPr>
        <w:pStyle w:val="Normal"/>
        <w:widowControl w:val="false"/>
        <w:ind w:left="5529"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ind w:left="5529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>к Положению, утвержденному постановлению администрации Печенгского муниципального округа</w:t>
      </w:r>
    </w:p>
    <w:p>
      <w:pPr>
        <w:pStyle w:val="Normal"/>
        <w:widowControl w:val="false"/>
        <w:ind w:left="5529"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 25.08.2021 № 862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ю Комиссии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блюдению требований к служебному поведению и урегулированию конфликта интересов муниципальных служащих администрации Печенгского муниципаль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сведения, которые муниципальный служащий считает необходимым указать: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ереваюсь (не намереваюсь) лично присутствовать на заседании Комисс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подпись, инициалы и фамилия)</w:t>
      </w:r>
      <w:r>
        <w:br w:type="page"/>
      </w:r>
    </w:p>
    <w:p>
      <w:pPr>
        <w:pStyle w:val="Normal"/>
        <w:widowControl w:val="false"/>
        <w:ind w:left="5529"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ind w:left="5529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>к постановлению администрации Печенгского муниципального округа</w:t>
      </w:r>
    </w:p>
    <w:p>
      <w:pPr>
        <w:pStyle w:val="Normal"/>
        <w:widowControl w:val="false"/>
        <w:ind w:left="5529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от 25.08.2021 № 862 </w:t>
      </w:r>
    </w:p>
    <w:p>
      <w:pPr>
        <w:pStyle w:val="Normal"/>
        <w:widowControl w:val="false"/>
        <w:autoSpaceDE w:val="false"/>
        <w:ind w:firstLine="5460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комиссии по соблюдению требований к служебному поведению </w:t>
        <w:br/>
        <w:t xml:space="preserve">и урегулированию конфликта интересов муниципальных служащих </w:t>
        <w:br/>
        <w:t>администрации Печенг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"/>
        <w:gridCol w:w="5802"/>
      </w:tblGrid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Фом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Николаевич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вый заместитель Главы Печенгского муниципального округа, председатель комисс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м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есса Александровн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елами администрации Печенгского муниципального округа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т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лия Олеговн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ведущий специалист сектора муниципальной службы и кадров, секретарь комиссии.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он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Валерьевн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начальник финансового управления администрации Печенг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й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й Анатолье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юридического отдела администрации Печенгского муниципального округа;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роз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Евген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заведующий сектором муниципальной службы и кадров администрации Печенг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ind w:left="4248" w:hanging="4248"/>
              <w:jc w:val="both"/>
              <w:rPr/>
            </w:pPr>
            <w:r>
              <w:rPr>
                <w:bCs/>
                <w:sz w:val="24"/>
                <w:szCs w:val="24"/>
              </w:rPr>
              <w:t>независимый эксперт</w:t>
              <w:tab/>
              <w:t>МКУ «Управление по обеспечению деятельности администрации Печенгского района»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огласова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ind w:left="4248" w:hanging="424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зависимый эксперт</w:t>
              <w:tab/>
              <w:t>МКУ «Управление по обеспечению деятельности администрации Печенгского района»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огласованию.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6"/>
      <w:szCs w:val="24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5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1B8EF847EDCCDDFC54BC0D3BD6BECBBA4E02BDCDA8F5E8A2075AA9B4E25892142BB1E7EA97220E564B85t021M" TargetMode="External"/><Relationship Id="rId4" Type="http://schemas.openxmlformats.org/officeDocument/2006/relationships/hyperlink" Target="consultantplus://offline/ref=62FABEB2F600583E5892B1CF613F2138439C4C58D24006223907D444884C439835285F4657A9BA4BCEEF58m2q1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58:00Z</dcterms:created>
  <dc:creator>Даришка</dc:creator>
  <dc:description/>
  <cp:keywords/>
  <dc:language>en-US</dc:language>
  <cp:lastModifiedBy>Стрелкова Татьяна Игоревна</cp:lastModifiedBy>
  <cp:lastPrinted>2021-08-02T15:06:00Z</cp:lastPrinted>
  <dcterms:modified xsi:type="dcterms:W3CDTF">2021-08-26T13:03:00Z</dcterms:modified>
  <cp:revision>7</cp:revision>
  <dc:subject/>
  <dc:title> </dc:title>
</cp:coreProperties>
</file>