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26.11.2014                                                                                                                           № 19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Ник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правление муниципальными финанс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 муниципальном образовании Печенгский район» на 2015 – 2020 годы</w:t>
      </w:r>
    </w:p>
    <w:p>
      <w:pPr>
        <w:pStyle w:val="Normal"/>
        <w:autoSpaceDE w:val="false"/>
        <w:spacing w:lineRule="auto" w:line="240" w:before="0" w:after="0"/>
        <w:ind w:left="34" w:firstLine="675"/>
        <w:jc w:val="center"/>
        <w:rPr>
          <w:rFonts w:ascii="Times New Roman" w:hAnsi="Times New Roman" w:cs="Times New Roman"/>
          <w:color w:val="3803BD"/>
          <w:sz w:val="18"/>
          <w:szCs w:val="18"/>
        </w:rPr>
      </w:pPr>
      <w:r>
        <w:rPr>
          <w:rFonts w:cs="Times New Roman" w:ascii="Times New Roman" w:hAnsi="Times New Roman"/>
          <w:color w:val="3803BD"/>
          <w:sz w:val="18"/>
          <w:szCs w:val="18"/>
        </w:rPr>
        <w:t>(в редакции постановлений администрации муниципального образования Печенгский район от 22.05.2015 № 635, от 16.07.2015 № 898, от 14.10.2015 № 1139, от 03.11.2015 № 2007, от 31.12.2015  № 2250, от 23.05.2016 № 500, от 21.11.2016 № 1166, от 30.12.2016 № 1367, от 12.01.2017 № 16, от 02.03.17 № 241, от 25.05.17 № 614, от 20.10.17 № 1179. От 14.11.17 № 1263, от 27.12.2017 № 1540, от 13.06.2018 № 614, от 22.06.18 № 655, от 09.10.2018 № 986, от 12.11.2018 № 1107, от 24.12.2018 № 1313, от 22.03.19 № 284, от 06.11.2019 № 970, от 26.11.2019 № 1112, от 24.12.1241 № 1241, от 30.04.2020 № 424, от 10.08.2020 № 782, от 30.09.2020 № 965, от 25.12.2020 № 1322)</w:t>
      </w:r>
    </w:p>
    <w:p>
      <w:pPr>
        <w:pStyle w:val="Normal"/>
        <w:autoSpaceDE w:val="false"/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color w:val="3803BD"/>
          <w:sz w:val="18"/>
          <w:szCs w:val="18"/>
        </w:rPr>
      </w:pPr>
      <w:r>
        <w:rPr>
          <w:rFonts w:cs="Times New Roman" w:ascii="Times New Roman" w:hAnsi="Times New Roman"/>
          <w:color w:val="3803BD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существления комплекса мероприятий, направленных на создание условий для повышения качества, доступности и конкурентоспособности образования в муниципальном образовании Печенгский район, на основании Федерального закона от 06.10.2003 № 131-ФЗ         «Об общих принципах организации местного самоуправления в Российской Федерации», государственной программы Мурманской области «Управление региональными финансами, создание условий для эффективного и ответственного управления муниципальными финансами», утвержденной постановлением Правительства Мурманской области от 30.09.2013 № 554-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муниципальными финансами в муниципальном образовании Печенгский район» на 2015 – 2020 годы 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 с 01.01.2015 следующие постановления администрации муниципального образования Печенгский район: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т 23.11.2012 № 1309 «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 утверждении аналитической ведомственной целевой программы «Обеспечение бухгалтерского обслуживания муниципальных учреждений и органов местного самоуправления муниципального образования Печенгский район»  на 2013-2015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т 23.04.2013 № 537 «О внесении изменений в аналитическую ведомственную целевую программу «Обеспечение бухгалтерского обслуживания муниципальных учреждений и органов местного самоуправления муниципального образования Печенгский район» на 2013- 2015 годы»;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от 23.07.2013 № 1036 «О внесении изменений в приложение к постановлению администрации муниципального образования Печенгский район от 23.11.2012 № 1309 «Об утверждении аналитической ведомственной целевой программы «Обеспечение бухгалтерского обслуживания муниципальных учреждений и органов местного самоуправления муниципального образования Печенгский район»  на  2013-2015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31.12.2013 № 1987 «О внесении изменений в постановление администрации муниципального образования Печенгский район от 23.11.2012 № 1309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04.07.2014 № 1101 «О внесении изменений в постановление администрации муниципального образования Печенгский район от 23.11.2012 № 1309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2.07.2014 № 1225 «О внесении изменений в постановление администрации муниципального образования Печенгский район от 23.11.2012 № 1309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районной газете «Печенга» и разместить на официальном сайте муниципального образования Печенгский район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заместителя главы администрации по экономике и финансам администрации муниципального образования Печенгский район Царевскую Ю.М. 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Печенгский район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М. Гонча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аревская Ю.М. 502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ж/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>Приложение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379" w:leader="none"/>
        </w:tabs>
        <w:spacing w:lineRule="auto" w:line="240" w:before="0" w:after="0"/>
        <w:ind w:right="-1" w:firstLine="538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ченгский район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6490" w:leader="none"/>
        </w:tabs>
        <w:spacing w:lineRule="auto" w:line="240" w:before="0" w:after="0"/>
        <w:ind w:left="6372" w:right="-1" w:hanging="0"/>
        <w:rPr>
          <w:rFonts w:ascii="Times New Roman" w:hAnsi="Times New Roman" w:cs="Times New Roman"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от 26.11.2014  №  1920 </w:t>
      </w:r>
      <w:r>
        <w:rPr>
          <w:rFonts w:cs="Times New Roman" w:ascii="Times New Roman" w:hAnsi="Times New Roman"/>
          <w:i/>
          <w:color w:val="3803BD"/>
          <w:sz w:val="18"/>
          <w:szCs w:val="18"/>
        </w:rPr>
        <w:t>(в редакции постановлений от 22.05.2015 № 635, от 16.07.2015 № 898, от 14.10.2015 № 1139, от 03.11.2015 № 2007, от 31.12.2015 № 2250, от 23.05.2016 № 500, от 21.11.2016 № 1166, от 30.12.2016 №  136, от 12.01.2017 № 16, от 02.03.2017 № 241, от 25.05.17 № 614, от 20.10.17 № 1179, от 14.11.17 № 1263, от 27.12.2017 № 1540, от 13.06.2018 № 614, от 22.06.2018 № 655, от 09.10.18 № 986, от 12.11.2018 № 1107, от 24.12.18 № 1313, от 22.03.19 № 284, от 06.11.19 № 970, от 26.11.2019 № 1112, от 24.12.2019 № 1241, от 30.04.2020 № 424, от 10.08.2020№ 782, от 30.09.2020 № 965, от 25.12.2020 № 1322)</w:t>
      </w:r>
    </w:p>
    <w:p>
      <w:pPr>
        <w:pStyle w:val="Normal"/>
        <w:spacing w:lineRule="auto" w:line="240" w:before="0" w:after="0"/>
        <w:jc w:val="center"/>
        <w:rPr>
          <w:rStyle w:val="CharStyle8"/>
          <w:rFonts w:ascii="Times New Roman" w:hAnsi="Times New Roman" w:cs="Times New Roman"/>
          <w:bCs w:val="false"/>
          <w:i/>
          <w:i/>
          <w:caps/>
          <w:color w:val="3803BD"/>
          <w:sz w:val="18"/>
          <w:szCs w:val="18"/>
        </w:rPr>
      </w:pPr>
      <w:r>
        <w:rPr>
          <w:rFonts w:cs="Times New Roman" w:ascii="Times New Roman" w:hAnsi="Times New Roman"/>
          <w:i/>
          <w:color w:val="3803BD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CharStyle8"/>
          <w:rFonts w:ascii="Times New Roman" w:hAnsi="Times New Roman" w:cs="Times New Roman"/>
          <w:bCs w:val="false"/>
          <w:i/>
          <w:i/>
          <w:caps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CharStyle8"/>
          <w:rFonts w:cs="Times New Roman" w:ascii="Times New Roman" w:hAnsi="Times New Roman"/>
          <w:bCs w:val="false"/>
          <w:caps/>
          <w:color w:val="000000"/>
          <w:sz w:val="22"/>
          <w:szCs w:val="22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«Управление муниципальными финансами в муниципальном образовании Печенгский район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36"/>
        <w:gridCol w:w="7687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табильных финансовых условий для устойчивого экономического роста муниципального образования, повышения уровня и качества жизни населения за счет обеспечения долгосрочной сбалансированности, устойчивости и платежеспособности районного бюджета, обеспечение открытости и прозрачности информации о состоянии бюджетной системы в сфере управления финансами.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5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5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5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ухгалтерского и экономического обслуживания финансово-хозяйственной деятельности муниципальных бюджетных, казенных, автономных учреждении и органов местного самоуправления муниципального образования Печенгский район.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9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ического поступления доходов главных администраторов к утвержденному плану, более 90 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91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целевых программ, принятых в отчетном году, проекты которых прошли публичные обсуждения.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- 2020 годы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ффективности бюджетных расходов в муниципальном образовании Печенгский райо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Управление муниципальными финансами и развитие межбюджетного взаимодействия в муниципальном образовании Печенгский район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3 «Обеспечение бухгалтерского обслуживания муниципальных учреждений и органов местного самоуправления муниципального образования Печенгский район». </w:t>
            </w:r>
          </w:p>
        </w:tc>
      </w:tr>
      <w:tr>
        <w:trPr>
          <w:trHeight w:val="69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сего по муниципальной программе: </w:t>
            </w:r>
            <w:r>
              <w:rPr>
                <w:rFonts w:cs="Times New Roman" w:ascii="Times New Roman" w:hAnsi="Times New Roman"/>
                <w:b/>
              </w:rPr>
              <w:t xml:space="preserve">1 134 084,57 </w:t>
            </w:r>
            <w:r>
              <w:rPr/>
              <w:t>тыс. рублей, в том числе по источникам финансирования и годам реализации:</w:t>
            </w:r>
          </w:p>
          <w:tbl>
            <w:tblPr>
              <w:tblW w:w="7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4"/>
              <w:gridCol w:w="1418"/>
              <w:gridCol w:w="1539"/>
              <w:gridCol w:w="1797"/>
              <w:gridCol w:w="1559"/>
            </w:tblGrid>
            <w:tr>
              <w:trPr/>
              <w:tc>
                <w:tcPr>
                  <w:tcW w:w="12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8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 том числе по источникам финансирования:</w:t>
                  </w:r>
                </w:p>
              </w:tc>
            </w:tr>
            <w:tr>
              <w:trPr/>
              <w:tc>
                <w:tcPr>
                  <w:tcW w:w="12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3 205,87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841,87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1 361,9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 002,05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9 921,2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449,50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 955,0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 516,65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2 335,00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 410,87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 44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 475,13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9 822,37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 869,8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1 172,4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 870,08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2 675,36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9 185,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 490,23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 124,75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 300,5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7 824,16</w:t>
                  </w:r>
                </w:p>
              </w:tc>
            </w:tr>
            <w:tr>
              <w:trPr/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134 084,57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 572,04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65 424,2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8 088,3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Создание стабильных финансовых условий для устойчивого экономического роста муниципального образования,  повышения уровня и качества жизни населения за счет обеспечения долгосрочной сбалансированности,  устойчивости и платежеспособности район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Перевод большей части расходов районного бюджета на принципы программно-целевого планирования, контроля и последующей оценки эффективности их ис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Рост качества управления муниципальными финанс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Повышение публичности и прозрачности бюджетн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рмирование полной и достоверной информации о финансово-хозяйственной деятельности органов местного самоуправления муниципального образования Печенгский район, муниципальных бюджетных, казенных и автономных учреждений муниципального образования Печенгский район, их имущественном положении.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Печенгский район Мурманской област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БУ «ЦБ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38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Характеристика  проблемы, описание основных целей и задач, 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 развития сферы реализации муниципальной программы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3803BD"/>
          <w:sz w:val="18"/>
          <w:szCs w:val="18"/>
        </w:rPr>
        <w:t>(в редакции постановления от 16.07.2015 № 898, от 14.11.17 № 126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3803BD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е, ответственное и прозрачное управление муниципальными финансами, а также формирование стабильной финансовой основы для исполнения расходных обязательств на базе современных принципов эффективного управления государственными и муницип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приоритетов социально-экономического развития Мурманской области, муниципального образования Печенгский район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течение 2012-2014 годов развитие бюджетной системы муниципального образования осуществлялось в рамках реализации муниципальной целевой программы «Повышение эффективности бюджетных расходов муниципального образования Печенгский район" на 2012-2014 годы», утвержденной постановлением администрацией муниципального образования Печенгский район от 30.12.2011 № 1237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формирования и реализации единой государственной политики и</w:t>
      </w:r>
      <w:r>
        <w:rPr>
          <w:rFonts w:eastAsia="Calibri" w:cs="Times New Roman" w:ascii="Times New Roman" w:hAnsi="Times New Roman"/>
          <w:shd w:fill="FFFFFF" w:val="clear"/>
        </w:rPr>
        <w:t xml:space="preserve"> нормативно-правового регулирования в бюджетно-финансовой сфере</w:t>
      </w:r>
      <w:r>
        <w:rPr>
          <w:rFonts w:cs="Times New Roman" w:ascii="Times New Roman" w:hAnsi="Times New Roman"/>
        </w:rPr>
        <w:t xml:space="preserve"> муниципального образования Печенгский район достигнуты следующие результа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В 2012 году осуществлен переход от годового к среднесрочному финансовому планированию - районный бюджет утвержден на 2013 год и на плановый период 2014 и 2015 год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</w:rPr>
        <w:t>2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eastAsia="Calibri" w:cs="Times New Roman" w:ascii="Times New Roman" w:hAnsi="Times New Roman"/>
        </w:rPr>
        <w:t>В 2012 году (по итогам 2011, 2012 годов) Печенгский район получал дотацию и субсидию за эффективное управление муниципальными финансами, субсидию на реализацию муниципальной программы повышения эффективности бюджетных расходов.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Оценка Министерством финансов Мурманской области результатов, достигнутых муниципальным образованием в сфере повышения эффективности бюджетных расходов, позволяет судить о правильности выбранного направления и стимулирует район к дальнейшему развитию в данной сфере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eastAsia="Calibri" w:cs="Times New Roman" w:ascii="Times New Roman" w:hAnsi="Times New Roman"/>
        </w:rPr>
        <w:t>В целях повышения поступлений налоговых и неналоговых поступлений, оптимизации расходов районного бюджета распоряжением администрации Печенгского района от 21.04.2017 № 40 утвержден План мероприятий по консолидации бюджетных средств муниципального образования Печенгский район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eastAsia="Calibri" w:cs="Times New Roman" w:ascii="Times New Roman" w:hAnsi="Times New Roman"/>
        </w:rPr>
        <w:t xml:space="preserve">Осуществлен </w:t>
      </w:r>
      <w:r>
        <w:rPr>
          <w:rFonts w:cs="Times New Roman" w:ascii="Times New Roman" w:hAnsi="Times New Roman"/>
        </w:rPr>
        <w:t xml:space="preserve">переход от сметного финансирования учреждений к финансовому обеспечению заданий на оказание муниципальных услуг. </w:t>
      </w:r>
      <w:r>
        <w:rPr>
          <w:rFonts w:eastAsia="Calibri" w:cs="Times New Roman" w:ascii="Times New Roman" w:hAnsi="Times New Roman"/>
        </w:rPr>
        <w:t xml:space="preserve">В 2012-2014 годах бюджетный процесс в муниципальном образовании осуществлялся с применением программно-целевых подходов и </w:t>
      </w:r>
      <w:r>
        <w:rPr>
          <w:rFonts w:cs="Times New Roman" w:ascii="Times New Roman" w:hAnsi="Times New Roman"/>
        </w:rPr>
        <w:t>инструментов бюджетирования, ориентированного на результат</w:t>
      </w:r>
      <w:r>
        <w:rPr>
          <w:rFonts w:eastAsia="Calibri" w:cs="Times New Roman" w:ascii="Times New Roman" w:hAnsi="Times New Roman"/>
        </w:rPr>
        <w:t xml:space="preserve">, на основе муниципальных заданий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Доля расходов районного бюджета в 2013 году, исполненная в рамках целевых программ составила 40%, что на 35,6% больше аналогичного показателя 2012 года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eastAsia="Calibri" w:cs="Times New Roman" w:ascii="Times New Roman" w:hAnsi="Times New Roman"/>
        </w:rPr>
        <w:t xml:space="preserve">В рамках осуществления </w:t>
      </w:r>
      <w:r>
        <w:rPr>
          <w:rFonts w:eastAsia="Calibri" w:cs="Times New Roman" w:ascii="Times New Roman" w:hAnsi="Times New Roman"/>
          <w:shd w:fill="FFFFFF" w:val="clear"/>
        </w:rPr>
        <w:t xml:space="preserve">нормативно-правового регулирования в бюджетно-финансовой сфере реализованы мероприятия по </w:t>
      </w:r>
      <w:r>
        <w:rPr>
          <w:rFonts w:eastAsia="Calibri" w:cs="Times New Roman" w:ascii="Times New Roman" w:hAnsi="Times New Roman"/>
        </w:rPr>
        <w:t xml:space="preserve">совершенствованию муниципальной нормативной правовой базы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</w:rPr>
        <w:t>Как наиболее значимые можно отметить следующие мероприятия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реализуется процедура коллегиального принятия решений о распределении объемов бюджетных ассигнований на реализацию целевых программ – постановлением администрации муниципального образования Печенгский район от 05.02.2013 № 96 создан Программно-целевой совет;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едусмотрено и реализуется обязательное проведение публичных обсуждений проектов целевых програм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на основании постановления администрации Печенгского района от 08.12.2014 № 1993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eastAsia="Calibri"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Создан исполнительный орган власти, осуществляющий функции по реализации полномочий в сфере размещения муниципальных заказов на поставки товаров, выполнение работ, оказание услуг для муниципальных нужд, а также функции по предоставлению муниципальных услуг в указанной сфере деятельности.</w:t>
      </w:r>
    </w:p>
    <w:p>
      <w:pPr>
        <w:pStyle w:val="Style19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7. </w:t>
      </w:r>
      <w:r>
        <w:rPr>
          <w:rFonts w:cs="Times New Roman" w:ascii="Times New Roman" w:hAnsi="Times New Roman"/>
        </w:rPr>
        <w:t>Сформирована и осуществляет свою деятельность Межведомственная комиссия по обеспечению доход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-финансовая система в муниципальном образовании характеризуется низким уровнем автономности, развивается в условиях непрерывно меняющегося законодательства,  что приводит к неустойчивости системы и невозможности осуществления достоверных среднесрочных и долгосрочных финансовых прогнозов. В течение финансового года муниципальное образование вынуждено неоднократно пересматривать и корректировать показатели бюджета на текущий год. Вместе с тем, в последние (до 2013 г.) годы удавалось сохранять стабильность исполнения расходных обязательств при отсутствии просроченной кредиторской задолженности, значительной доле программных расходов и относительно высокой степени прозрачности бюджет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есмотря на ряд достигнутых положительных результатов, в сфере управления муниципальными финансами все еще сохраняется ряд недостатков, ограничений и нерешенных проблем, в том числе: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ающая степень зависимости муниципального образования от финансовой помощи из областного бюдже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сохраняются условия и стимулы для неоправданного увеличения бюджетных расходов, в то же время динамика доходов муниципалитета не демонстрирует существенный рос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не созданы надлежащие условия для мотивации муниципальных учреждений к повышению эффективности бюджетных расходов и деятельности в цело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планирование капитальных и текущих расходов методологически не взаимоувязано и зависит от финансовой помощи субъекта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не все инструменты, влияющие на качественное улучшение управления муниципальными финансами, работают в полную силу (формальными остаются подходы к расчетам потребностей в бюджетных ассигнованиях  на выполнение муниципальных заданий,</w:t>
      </w:r>
      <w:r>
        <w:rPr>
          <w:rFonts w:cs="Times New Roman" w:ascii="Times New Roman" w:hAnsi="Times New Roman"/>
          <w:color w:val="000000"/>
        </w:rPr>
        <w:t xml:space="preserve"> отсутствие главными распорядителями и получателями бюджетных средств оценки экономических последствий принимаемых решений, и, соответственно, низкая ответственность за них</w:t>
      </w:r>
      <w:r>
        <w:rPr>
          <w:rFonts w:eastAsia="SimSun;宋体" w:cs="Times New Roman" w:ascii="Times New Roman" w:hAnsi="Times New Roman"/>
          <w:lang w:eastAsia="zh-CN"/>
        </w:rPr>
        <w:t xml:space="preserve">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не отвечают требованиям автоматизированные систем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нуждается в дальнейшем реформировании система муниципального финансового контроля, с перемещением вектора контроля с расходования финансовых ресурсов на контроль результатов деятель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одоление существующих  проблем будет осуществляться  в полном  соответствии с   муниципальными документами стратегического планирования: стратегией социально-экономического развития муниципального образования Печенгский район до 2020 года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лгосрочной сбалансированности, устойчивости и реалистичности бюджета, повышение эффективности распределения бюджетных средств необходимое условие для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 Решение проблемных вопросов возможно при принятии верных и своевременных государственных мер в области экономики и финанс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зменения, внесенные в Бюджетный кодекс Российской Федерации Федеральным законом от 07.05.2013 № 104-ФЗ,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муниципального образ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на новый бюджетный цикл озвучены Президентом Российской Федерации 13.06.2013 года в Бюджетном послании о бюджетной политике в 2014 – 2016 годах. Среди наиболее актуальных задач являются задач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от 7 мая 2012 г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я структуры расходов бюдже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ограммно-целевых методов управления, в частности государственных и муниципальных програм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новых механизмов финансирования  развития  инфраструктуры, таких как механизмы государственно-частного партнер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к формированию муниципального задания на оказание услуг на основе единого перечня услуг и единых нормативов их финансир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межбюджетных отнош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прозрачности бюджета и бюджетного процесс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Муниципальными документами стратегического планирования определены направления дальнейшего развития бюджетной сферы, а муниципальные программы должны стать основным инструментом, с помощью которого увязываются стратегическое и бюджетное планирование в муниципальном образовани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и муниципальной программы будет осуществляться путем решения задач в рамках соответствующих подпрограмм. 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а муниципальной программы и ее подпрограмм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 (подпрограммы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грамма ориентирована  на создание общих для всех участников бюджетного процесса условий и механизмов их реализац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роприятия Программы направлены, прежде всего, на </w:t>
      </w:r>
      <w:r>
        <w:rPr>
          <w:rFonts w:cs="Times New Roman" w:ascii="Times New Roman" w:hAnsi="Times New Roman"/>
        </w:rPr>
        <w:t xml:space="preserve">создание стабильных финансовых условий для устойчивого экономического роста муниципального образования,  повышения уровня и качества жизни населения за счет обеспечения долгосрочной сбалансированности,  устойчивости и платежеспособности районного бюджета, создание условий для повышения эффективности финансового управления в муниципальном образовании и для оптимизации выполнения муниципальных функций, обеспечения потребностей населения в  муниципальных услугах, увеличения их доступности и качества, что, в конечном итоге, </w:t>
      </w:r>
      <w:r>
        <w:rPr>
          <w:rFonts w:cs="Times New Roman" w:ascii="Times New Roman" w:hAnsi="Times New Roman"/>
          <w:color w:val="000000"/>
        </w:rPr>
        <w:t>будет способствовать социально-экономическому развитию район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ю поставленной цели будет способствовать решение основных задач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Style w:val="11"/>
          <w:sz w:val="22"/>
          <w:szCs w:val="22"/>
        </w:rPr>
      </w:pPr>
      <w:r>
        <w:rPr>
          <w:rStyle w:val="11"/>
          <w:sz w:val="22"/>
          <w:szCs w:val="22"/>
        </w:rPr>
        <w:t>1.</w:t>
      </w:r>
      <w:r>
        <w:rPr>
          <w:rFonts w:cs="Times New Roman" w:ascii="Times New Roman" w:hAnsi="Times New Roman"/>
        </w:rPr>
        <w:t> 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</w:t>
      </w:r>
      <w:r>
        <w:rPr>
          <w:rStyle w:val="11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П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803BD"/>
        </w:rPr>
      </w:pPr>
      <w:r>
        <w:rPr>
          <w:rFonts w:cs="Times New Roman" w:ascii="Times New Roman" w:hAnsi="Times New Roman"/>
        </w:rPr>
        <w:t>3. Обеспечение бухгалтерского и экономического обслуживания финансово-хозяйственной деятельности муниципальных бюджетных, казенных, автономных учреждении и органов местного самоуправления муниципального образования Печенгский район.</w:t>
      </w:r>
      <w:r>
        <w:rPr>
          <w:rFonts w:cs="Times New Roman" w:ascii="Times New Roman" w:hAnsi="Times New Roman"/>
          <w:color w:val="3803BD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стижение цели Программы будет осуществляться путем решения задач в рамках соответствующих подпрограм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вышение эффективности бюджетных расходов в муниципальном образовании Печенгский район» (далее – Подпрограмма 1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правление муниципальными финансами и развитие межбюджетного взаимодействия в муниципальном образовании Печенгский район» (далее – Подпрограмма 2);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«Обеспечение бухгалтерского обслуживания муниципальных учреждений и органов местного самоуправления муниципального образования Печенгский район» (далее – Подпрограмма 3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Целью реализации каждой подпрограммы является решение соответствующих задач 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стижение цели каждой подпрограммы Программы требует решения задач подпрограммы путем реализации соответствующих основных мероприятий под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целей, задач и подпрограмм Программы приведен в ее паспорте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рогноз развития сферы реализации программы: 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Улучшение качества прогнозирования основных параметров бюджета, соблюдение требований бюджетного законодательства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еспечение приемлемого и экономически обоснованного объема и структуры муниципального долга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вышение эффективности использования бюджетных средств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Эффективная организация муниципального внутреннего финансового контроля, осуществляемого в соответствии с Бюджетным кодексом Российской Федерации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Обеспечение открытости и прозрачности деятельности управления финансово-бюджетной политики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Рост качества управления муниципальными финансами.</w:t>
      </w:r>
    </w:p>
    <w:p>
      <w:pPr>
        <w:pStyle w:val="Consplusnormal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Формирование полной и достоверной информации о финансово-хозяйственной деятельности органов местного самоуправления муниципального образования Печенгский район, муниципальных бюджетных, казенных и автономных учреждений муниципального образования Печенгский район, их имущественном полож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еречень 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150"/>
        <w:gridCol w:w="41"/>
        <w:gridCol w:w="1234"/>
        <w:gridCol w:w="851"/>
        <w:gridCol w:w="851"/>
        <w:gridCol w:w="850"/>
        <w:gridCol w:w="850"/>
        <w:gridCol w:w="851"/>
        <w:gridCol w:w="851"/>
        <w:gridCol w:w="850"/>
        <w:gridCol w:w="993"/>
      </w:tblGrid>
      <w:tr>
        <w:trPr>
          <w:tblHeader w:val="true"/>
          <w:trHeight w:val="2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, задачи и показатели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6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</w:tr>
      <w:tr>
        <w:trPr>
          <w:tblHeader w:val="true"/>
          <w:trHeight w:val="25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blHeader w:val="true"/>
          <w:trHeight w:val="2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93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Показатели цели муниципальной программы: </w:t>
            </w:r>
          </w:p>
        </w:tc>
      </w:tr>
      <w:tr>
        <w:trPr>
          <w:trHeight w:val="481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 фактического поступления доходов главных администраторов к утвержденному плану, более 90%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целевых программ, принятых в отчетном году, проекты которых прошли публичные обсуждения 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8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казатели задач муниципальной программы (целей подпрограмм)</w:t>
            </w:r>
          </w:p>
        </w:tc>
      </w:tr>
      <w:tr>
        <w:trPr>
          <w:trHeight w:val="275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1. Подпрограмма 1 «Повышение эффективности бюджетных расходов в муниципальном образовании Печенгский район» </w:t>
            </w:r>
          </w:p>
        </w:tc>
      </w:tr>
      <w:tr>
        <w:trPr>
          <w:trHeight w:val="26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 качества осуществления бюджетного процесс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пе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</w:t>
            </w:r>
          </w:p>
        </w:tc>
      </w:tr>
      <w:tr>
        <w:trPr>
          <w:trHeight w:val="491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расходов местного бюджета, формируемых в рамках целевых программ, более 90%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та и актуальность предоставления информации о муниципальных финансах в сети Интернет на официальном сайте админист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2. Подпрограмма 2  "Управление муниципальными финансами и развитие межбюджетного взаимодействия в муниципальном образовании Печенгский район» </w:t>
            </w:r>
          </w:p>
        </w:tc>
      </w:tr>
      <w:tr>
        <w:trPr>
          <w:trHeight w:val="277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та исполнения расходных обязательств, более 85%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ение норматива формирования расходов на содержание органов местного самоуправления муниципальных образований, установленный Правительством Мурманской области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3. Подпрограмма 3  "Обеспечение бухгалтерского и экономического обслуживания муниципальных учреждений и органов местного самоуправления муниципального образования Печенгский район»  </w:t>
            </w:r>
          </w:p>
        </w:tc>
      </w:tr>
      <w:tr>
        <w:trPr>
          <w:trHeight w:val="798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5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и достоверная обработка первичных бухгалтерских документов  и предоставление отчетности вышестоящ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Перечень и описание подпрограмм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сполнение муниципальной программы «</w:t>
      </w:r>
      <w:r>
        <w:rPr>
          <w:rFonts w:cs="Times New Roman" w:ascii="Times New Roman" w:hAnsi="Times New Roman"/>
          <w:bCs/>
        </w:rPr>
        <w:t>Управление муниципальными финансами в муниципальном образовании Печенгский район» на 2015–2020 годы</w:t>
      </w:r>
      <w:r>
        <w:rPr>
          <w:rFonts w:cs="Times New Roman" w:ascii="Times New Roman" w:hAnsi="Times New Roman"/>
        </w:rPr>
        <w:t xml:space="preserve"> осуществляется путем реализации подпрограммам, сформированных исходя из необходимости достижения целей и задач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у муниципальной программы входят три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дпрограмма 1 «Повышение эффективности бюджетных расходов в муниципальном образовании Печенгский район» (приложение 1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Цель подпрограммы - 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од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Совершенствование бюджетного процесса в муниципальном образовании и нормативного правового регулирования в бюджетно-финансовой сфере, качественная организация планирования и исполнения районного бюдж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Развитие информационной системы управления муниципальными финансами, повышение прозрачности бюджетов и открытости бюджетного процес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Развитие внутреннего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одпрограммы обеспечивается комплексом мероприятий по обеспечению долгосрочной сбалансированности, устойчивости бюджетной системы при исполнении обязательств района и повышение качества бюджетного процесса в муниципальном образовании Печенгский район.</w:t>
      </w:r>
    </w:p>
    <w:p>
      <w:pPr>
        <w:pStyle w:val="Style19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ешение задач в рамках подпрограммы направлено на обеспечение долгосрочной сбалансированности и устойчивости бюджетной системы, создание условий для повышения качества управлениям муниципальными финан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одпрограмма 2 «Управление муниципальными финансами </w:t>
      </w:r>
      <w:r>
        <w:rPr>
          <w:rFonts w:cs="Times New Roman" w:ascii="Times New Roman" w:hAnsi="Times New Roman"/>
          <w:bCs/>
          <w:color w:val="000000"/>
          <w:u w:val="single"/>
        </w:rPr>
        <w:t>и развитие межбюджетного взаимодействия в муниципальном образовании Печенгский район»</w:t>
      </w:r>
      <w:r>
        <w:rPr>
          <w:rFonts w:cs="Times New Roman" w:ascii="Times New Roman" w:hAnsi="Times New Roman"/>
          <w:u w:val="single"/>
        </w:rPr>
        <w:t xml:space="preserve">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одпрограммы - п</w:t>
      </w:r>
      <w:r>
        <w:rPr>
          <w:rStyle w:val="11"/>
          <w:sz w:val="22"/>
          <w:szCs w:val="22"/>
        </w:rPr>
        <w:t>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од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 Обеспечение выполнения расходных обязательств муниципального образования при безусловном исполнении задач, поставленных в указах Президента Российской Федерации  от 07 мая 2012 года в части, касающейся полномочий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правление муниципальным долг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 Развитие межбюджетного взаимодействия.</w:t>
      </w:r>
    </w:p>
    <w:p>
      <w:pPr>
        <w:pStyle w:val="Style19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Реализация мероприятий подпрограммы заключается в полном и своевременном исполнении расходных обязательств муниципального образования. Ввиду ограниченности финансовых ресурсов, при подготовке и исполнении районного бюджета финансовое управление, в рамках своей компетенции, обеспечивает поддержание приемлемого объема расходных обязательств, в частности путем оптимизации уже существующих расходных обязательств, а также перераспределения финансовых ресурсов программы между главными распорядителями и получателями бюджетных средств, определенных ведомственной структурой расходов бюджета, по мере возникающей у них обоснованной и подтвержденной необходимости, связанной с принятием соответствующих расходных обязательств; в оптимизации условий и структуры муниципальных </w:t>
      </w:r>
      <w:r>
        <w:rPr>
          <w:rFonts w:eastAsia="Calibri" w:cs="Times New Roman" w:ascii="Times New Roman" w:hAnsi="Times New Roman"/>
          <w:lang w:eastAsia="en-US"/>
        </w:rPr>
        <w:t xml:space="preserve">заимствований и обеспечении долговых обязательств, принятых муниципальным образованием; </w:t>
      </w:r>
      <w:r>
        <w:rPr>
          <w:rFonts w:cs="Times New Roman" w:ascii="Times New Roman" w:hAnsi="Times New Roman"/>
        </w:rPr>
        <w:t>в развитии системы межбюджетных отношений в муниципальном районе, в том числе при передаче органами местного самоуправления поселений части полномочий по решению вопросов местного значения на уровень района, а также совершенствовании механизмов предоставления межбюджетных трансфертов.</w:t>
      </w:r>
    </w:p>
    <w:p>
      <w:pPr>
        <w:pStyle w:val="Style19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Решение задач в рамках подпрограммы позволит обеспечить выполнение  расходных обязательств муниципального образования при безусловном исполнении задач, поставленных в указах Президента Российской Федерации от 07 мая 2012 года в части, касающейся полномочий муниципального образования; </w:t>
      </w:r>
      <w:r>
        <w:rPr>
          <w:rFonts w:cs="Times New Roman" w:ascii="Times New Roman" w:hAnsi="Times New Roman"/>
          <w:bCs/>
        </w:rPr>
        <w:t>привлечение бюджетных кредитов, в том числе на пополнение остатков средств на счете районного бюджета, как наиболее выгодных с точки зрения долговой нагрузки на бюджет; обеспечение максимально выгодных условий привлечения кредитов кредитных организаций посредством проведения аукционов для заключения муниципальных контрактов на оказание услуг по предоставлению муниципальному образованию кредитных средств; привлечение кредитных средств в кредитных учреждениях Российской Федерации в виде кредитных линий, что позволяет осуществлять выборку кредитов по мере необходимости при отсутствии средств на едином счете бюджета; погашение кредитных ресурсов ранее сроков, установленных кредитными договорами и соглашениями; управление остатками средств на едином счете по учету средств бюджета с целью снижения привлечения заемных средств; сокращение дублирующих функций в органах местного самоуправления поселений и района; экономия бюджетных средств; обеспечение выполнения органами местного самоуправления полномочий по решению вопросов местного значения.</w:t>
      </w:r>
    </w:p>
    <w:p>
      <w:pPr>
        <w:pStyle w:val="Style19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highlight w:val="lightGray"/>
          <w:u w:val="single"/>
        </w:rPr>
      </w:pPr>
      <w:r>
        <w:rPr>
          <w:rFonts w:cs="Times New Roman" w:ascii="Times New Roman" w:hAnsi="Times New Roman"/>
          <w:u w:val="single"/>
        </w:rPr>
        <w:t>Подпрограмма 3 «</w:t>
      </w:r>
      <w:r>
        <w:rPr>
          <w:rFonts w:cs="Times New Roman" w:ascii="Times New Roman" w:hAnsi="Times New Roman"/>
          <w:color w:val="000000"/>
          <w:spacing w:val="2"/>
          <w:u w:val="single"/>
        </w:rPr>
        <w:t>Обеспечение бухгалтерского и экономического обслуживания муниципальных учреждений и органов местного самоуправления муниципального образования Печенгский район» 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одпрограммы - обеспечение бухгалтерского и экономического обслуживания  финансово-хозяйственной деятельности муниципальных бюджетных, казенных, автономных учреждений и органов местного самоуправления,  муниципального образования Печенг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еспечение бухгалтерского учета имущества,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е контроля за наличием и движением финансовых и нефинансовых активов и обязательств, использованием материальных, трудовых и финансовых ресурсов.</w:t>
      </w:r>
    </w:p>
    <w:p>
      <w:pPr>
        <w:pStyle w:val="Style19"/>
        <w:widowControl w:val="false"/>
        <w:tabs>
          <w:tab w:val="clear" w:pos="709"/>
          <w:tab w:val="left" w:pos="388" w:leader="none"/>
        </w:tabs>
        <w:autoSpaceDE w:val="false"/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дпрограммы заключается в организации и ведении бухгалтерского учета и отчетности, имущества,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; контроле за наличием и движением финансовых и нефинансовых активов и обязательств, использованием материальных, трудовых и финансовых ресурсов в соответствии с утвержденными нормами, нормативами  и сметами.</w:t>
      </w:r>
    </w:p>
    <w:p>
      <w:pPr>
        <w:pStyle w:val="Style19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highlight w:val="darkCyan"/>
        </w:rPr>
      </w:pPr>
      <w:r>
        <w:rPr>
          <w:rFonts w:cs="Times New Roman" w:ascii="Times New Roman" w:hAnsi="Times New Roman"/>
        </w:rPr>
        <w:t>Решение задач в рамках подпрограммы позволит обеспечить формирование полной и достоверной информации о финансово-хозяйственной деятельности органов местного самоуправления муниципального образования Печенгский район, муниципальных бюджетных, казенных и автономных учреждений муниципального образования Печенгский район, их имущественном положении.</w:t>
      </w:r>
    </w:p>
    <w:p>
      <w:pPr>
        <w:pStyle w:val="Style19"/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18"/>
          <w:szCs w:val="18"/>
          <w:highlight w:val="darkCyan"/>
        </w:rPr>
      </w:pPr>
      <w:r>
        <w:rPr>
          <w:rFonts w:cs="Times New Roman" w:ascii="Times New Roman" w:hAnsi="Times New Roman"/>
          <w:sz w:val="18"/>
          <w:szCs w:val="18"/>
          <w:highlight w:val="darkCyan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 Финансовое обеспечение муниципальной программы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right="140" w:hanging="0"/>
        <w:contextualSpacing/>
        <w:jc w:val="right"/>
        <w:outlineLvl w:val="1"/>
        <w:rPr/>
      </w:pPr>
      <w:r>
        <w:rPr>
          <w:rFonts w:cs="Times New Roman" w:ascii="Times New Roman" w:hAnsi="Times New Roman"/>
        </w:rPr>
        <w:t>тыс. руб.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right="140" w:hanging="0"/>
        <w:contextualSpacing/>
        <w:jc w:val="right"/>
        <w:outlineLvl w:val="1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6"/>
        <w:gridCol w:w="1134"/>
        <w:gridCol w:w="1134"/>
        <w:gridCol w:w="1132"/>
        <w:gridCol w:w="113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4084,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20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9 92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 3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 82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 67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124,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0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00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 51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475,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 78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49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824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5424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1 36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 95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 44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 17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18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300,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 572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84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4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 410,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3195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 49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 11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 583,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4 31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80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870,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Ц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9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0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751,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Повышение эффективности бюджетных расходов в муниципальном образовании Печенг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1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-57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1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и финансами и развитие межбюджетного взаимодействия в муниципальном образовании Печенг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24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 806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75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204,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4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7,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right="-57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4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9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3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17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157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9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5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0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7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50,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572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4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10,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бухгалтерского и экономического обслуживания финансово-хозяйственной деятельности муниципальных бюджетных, казенных, автономных учреждении и органов местного самоуправления, муниципального образования Печенг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9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7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0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51,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5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2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22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64,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03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писание механизмов управления рисками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и реализации 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риски, связанные с изменением бюджетного и налогового законода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риски, связанные с увеличением заемных средств в рамках управления муниципальными финансами вследствие изменения учетных ставок Центрального банка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неисполнение принципалами обязательств по муниципальной гарант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изменением уровня инфляции, кризисными явлениям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Управление рисками реализации Программы будет осуществляться на основе следующих мер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мониторинга федерального, регионального законода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мониторинга показателей долговой устойчив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принятие иных мер, связанных с реализацией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0" w:name="Par1133"/>
      <w:bookmarkEnd w:id="0"/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государственной власти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изменений в муниципальной программу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результатов их реализации) оценивается комплексно в рамках оценки задач, на решение которых они направлены.</w:t>
      </w:r>
    </w:p>
    <w:tbl>
      <w:tblPr>
        <w:tblW w:w="4558" w:type="dxa"/>
        <w:jc w:val="left"/>
        <w:tblInd w:w="10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</w:tblGrid>
      <w:tr>
        <w:trPr/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муниципальной программе «Управление муниципальными финансами в муниципальном образовании Печенгский район» на 2015-2020 годы </w:t>
            </w:r>
            <w:r>
              <w:rPr>
                <w:rFonts w:cs="Times New Roman" w:ascii="Times New Roman" w:hAnsi="Times New Roman"/>
                <w:i/>
                <w:color w:val="3803BD"/>
                <w:sz w:val="18"/>
                <w:szCs w:val="18"/>
              </w:rPr>
              <w:t>(в редакции постановлений от 16.07.2015 № 898, от 21.11.2016 № 1166, от 30.12.2016 № 1367, от 12.01.2017№ 16, от 02.03.2017 № 241, от 20.10.17 № 1179, от 14.11.17 № 1263, от 27.12.2017 № 1540, от 13.06.18 № 614, от 09.10.18 № 986, от 24.12.18 № 1313, от 26.11.19 № 1112, от 24.12.19 № 124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бюджетных расходов  в муниципальном образовании Печенг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/>
        <w:t>ПАСПОРТ ПОДПРОГРАММЫ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0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</w:t>
            </w:r>
          </w:p>
        </w:tc>
      </w:tr>
      <w:tr>
        <w:trPr>
          <w:trHeight w:val="12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Совершенствование бюджетного процесса в муниципальном образовании и нормативного правового регулирования в бюджетно-финансовой сфере, качественная организация планирования и исполнения районного бюджет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информационной системы управления муниципальными финансами, повышение прозрачности бюджетов и открытости бюджетного процесс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Развитие внутреннего муниципального финансового контрол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Степень качества осуществления бюджетного процесса.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расходов местного бюджета, формируемых в рамках целевых программ, более 90 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 Полнота и актуальность предоставления информации о муниципальных финансах и сети Интернет на официальном сайте  администрации Печенгского район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подпрограммы 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15 – 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нансовое обеспечение подпрограммы 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ероприятий подпрограммы за счет средств районного бюджета составляет </w:t>
            </w:r>
            <w:r>
              <w:rPr>
                <w:rFonts w:cs="Times New Roman" w:ascii="Times New Roman" w:hAnsi="Times New Roman"/>
                <w:b/>
              </w:rPr>
              <w:t>2471,18</w:t>
            </w:r>
            <w:r>
              <w:rPr/>
              <w:t>тыс. рублей, т. ч. по годам реализации:</w:t>
            </w:r>
          </w:p>
          <w:tbl>
            <w:tblPr>
              <w:tblW w:w="9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1"/>
              <w:gridCol w:w="6295"/>
            </w:tblGrid>
            <w:tr>
              <w:trPr>
                <w:trHeight w:val="244" w:hRule="atLeast"/>
              </w:trPr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ы реализ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2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ный бюджет (тыс.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</w:t>
                  </w:r>
                </w:p>
              </w:tc>
              <w:tc>
                <w:tcPr>
                  <w:tcW w:w="62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8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</w:t>
                  </w:r>
                </w:p>
              </w:tc>
              <w:tc>
                <w:tcPr>
                  <w:tcW w:w="6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4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6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8</w:t>
                  </w:r>
                </w:p>
              </w:tc>
              <w:tc>
                <w:tcPr>
                  <w:tcW w:w="6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9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6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6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3,36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9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62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1,18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Обеспечение долгосрочной сбалансированности и устойчивости бюджетной системы за счет интеграции стратегического и бюджетного планирования, создания инструментов долгосрочного финансового планиров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Повышение уровня бюджетной дисциплины и качества управления муниципальными финансами главными  распорядителями средств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Качественная организация планирования и исполнения районного бюджета, ведения бюджетного учета и формирования бюджетной отчетности и сводной бухгалтерской отчетности учреж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Снижение объемов нарушений законодательства в финансово-бюджетной сфере, повышение эффективности расходования бюджетных средств и повышении финансовой дисципл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 Обеспечение открытости и доступности для граждан и организаций информации по подготовке и исполнению районного бюджета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1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Печенг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ПОКАЗАТЕЛЕЙ ПОДПРОГРАММЫ 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3803BD"/>
          <w:sz w:val="18"/>
          <w:szCs w:val="18"/>
        </w:rPr>
        <w:t>(в редакции постановления от 16.07.2015 № 898)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i/>
          <w:i/>
          <w:color w:val="3803BD"/>
          <w:sz w:val="18"/>
          <w:szCs w:val="18"/>
          <w:lang w:bidi="ru-RU"/>
        </w:rPr>
      </w:pPr>
      <w:r>
        <w:rPr>
          <w:rFonts w:cs="Times New Roman" w:ascii="Times New Roman" w:hAnsi="Times New Roman"/>
          <w:i/>
          <w:color w:val="3803BD"/>
          <w:sz w:val="18"/>
          <w:szCs w:val="18"/>
          <w:lang w:bidi="ru-RU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041"/>
        <w:gridCol w:w="1511"/>
        <w:gridCol w:w="1417"/>
        <w:gridCol w:w="1134"/>
        <w:gridCol w:w="1264"/>
        <w:gridCol w:w="1111"/>
        <w:gridCol w:w="1311"/>
        <w:gridCol w:w="1203"/>
        <w:gridCol w:w="1065"/>
      </w:tblGrid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 и показател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0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374" w:hRule="atLeast"/>
        </w:trPr>
        <w:tc>
          <w:tcPr>
            <w:tcW w:w="14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Показатели целей подпрограммы : 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качества осуществления бюджетного процесс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местного бюджета, формируемых в рамках целевых программ, более 90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=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нет=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актуальность предоставления информации о муниципальных финансах в сети Интернет на официальном сайте администрации Печенгского райо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казатели задач подпрограммы</w:t>
            </w:r>
          </w:p>
        </w:tc>
      </w:tr>
      <w:tr>
        <w:trPr/>
        <w:tc>
          <w:tcPr>
            <w:tcW w:w="14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Задача 1: Совершенствование бюджетного процесса в муниципальном образовании и нормативного правового регулирования в бюджетно-финансовой сфере, качественная организация планирования и исполнения район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айонного бюджета по собственным доходам к первоначально утвержденному уровн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дефицита районного бюджета к доходам без учета объема безвозмездных поступ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словно утвержденных на плановый период расходов районного бюдже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14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 Задача  2: Развитие информационной системы управления муниципальными финансами, повышения прозрачности бюджетов и открытости бюджетного процесс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учреждений, информация о результатах деятельности которых за отчетный год размещена в сети Интернет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!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 Задача 3: Развитие внутреннего муниципального финансово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контрольных мероприятий к общему количеству запланированных 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оличества объектов контроля в отношении которых проведены проверочные мероприятия к общему количеству объектов контро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color w:val="3803BD"/>
          <w:sz w:val="18"/>
          <w:szCs w:val="18"/>
        </w:rPr>
        <w:t>(в редакции постановления от 21.11.2016 № 1166, от 30.12.2016 № 1367, от 14.11.17 № 1263, от 27.12.2017 № 1540, от 09.10.18 № 986, от 24.12.18 №1313, от 26.11.19 № 1112)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i/>
          <w:color w:val="3803BD"/>
          <w:sz w:val="18"/>
          <w:szCs w:val="18"/>
        </w:rPr>
      </w:r>
    </w:p>
    <w:tbl>
      <w:tblPr>
        <w:tblW w:w="154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40"/>
        <w:gridCol w:w="1647"/>
        <w:gridCol w:w="1320"/>
        <w:gridCol w:w="1820"/>
        <w:gridCol w:w="1240"/>
        <w:gridCol w:w="1040"/>
        <w:gridCol w:w="940"/>
        <w:gridCol w:w="1040"/>
        <w:gridCol w:w="960"/>
        <w:gridCol w:w="960"/>
        <w:gridCol w:w="960"/>
      </w:tblGrid>
      <w:tr>
        <w:trPr>
          <w:tblHeader w:val="true"/>
          <w:trHeight w:val="261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 (по годам)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финансирования по источникам</w:t>
            </w:r>
          </w:p>
        </w:tc>
      </w:tr>
      <w:tr>
        <w:trPr>
          <w:tblHeader w:val="true"/>
          <w:trHeight w:val="11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 по годам</w:t>
            </w:r>
          </w:p>
        </w:tc>
      </w:tr>
      <w:tr>
        <w:trPr>
          <w:tblHeader w:val="true"/>
          <w:trHeight w:val="15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475" w:hRule="atLeast"/>
        </w:trPr>
        <w:tc>
          <w:tcPr>
            <w:tcW w:w="1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дпрограммы: Обеспечение долгосрочной сбалансированности и устойчивости бюджетной системы, создание условий участникам бюджетного процесса для выполнения приоритетов социально-экономического развития муниципального образования</w:t>
            </w:r>
          </w:p>
        </w:tc>
      </w:tr>
      <w:tr>
        <w:trPr>
          <w:trHeight w:val="553" w:hRule="atLeast"/>
        </w:trPr>
        <w:tc>
          <w:tcPr>
            <w:tcW w:w="1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 Задача 1: Совершенствование бюджетного процесса в муниципальном образовании и нормативного правового регулирования в бюджетно-финансовой сфере, качественная организация планирования и исполнения районного бюджета</w:t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роекта бюджета в соответствии с действующим законодательством, планом социально-экономического развит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предельного дефицита местного бюджета, размера муниципального долга и предельных объемов расходов на обслуживание муниципального долга, установленных Бюджетным кодексом Российской Федераци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и контроль исполнения бюджета, составление и представление необходимой отчетност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3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муниципальных нормативных правовых актов, вносимых на рассмотрение Совету депутатов, постановление и распоряжений администрации по вопросам бюджетной и налоговой политик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4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ы с главными администраторами доходов по прогнозированию доходов, выявлению резервов по увеличению налоговой базы, контролю зачисления невыясненных поступлений, сокращению дебиторской задолженност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аботка плана мероприятий по повышению поступлений налоговых и неналоговых доходов в бюджет муниципального образования, сокращению недоимки по налогам и сборами и мобилизации дополнительных доходов, совершенствование методики формализованного прогнозирования доходов 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качества финансового менеджмента главных распорядителей и получателей бюджетных средств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отраслевых планов повышения эффективности бюджетных расходов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ы по передаче функций исполнительного органа, не отнесенных к основному виду деятельности специализированным организациям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расходов на содержание органов местного самоуправл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С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адача 2: Развитие информационной системы управления муниципальными финансами, повышение прозрачности бюджетов и открытости бюджетного процесса</w:t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существления электронного документооборота с использованием электронной цифровой подписи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меющихся информационных баз, приобретение или обновление программного обеспечения, позволяющего эффективно управлять муниципальными финансами, приобретение лицензионного программного обеспечения, повышение квалификации специалистов финансового управл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71,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36</w:t>
            </w:r>
          </w:p>
        </w:tc>
      </w:tr>
      <w:tr>
        <w:trPr>
          <w:trHeight w:val="20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ярное размещение в СМИ, на сайте администрации информации о формировании, исполнении бюджета, плановых и фактических результатах деятельности отраслевых органов администрации, муниципальных учреждений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, структурные подразделения администрации, муниципальные учрежд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 Задача 3: Развитие системы внутреннего муниципального финансового контроля</w:t>
            </w:r>
          </w:p>
        </w:tc>
      </w:tr>
      <w:tr>
        <w:trPr>
          <w:trHeight w:val="19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иление контроля над эффективностью использования бюджетных средств, муниципального имущества, достоверностью отчетности о результатах реализации муниципальных программ, выполнением муниципальных заданий.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, ПБС  структурные подразделения админист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8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внутриотраслевых порядков осуществления главными распорядителями бюджетных средств финансового контроля учреждений, в отношении которых ими осуществляются функции и полномочия учредител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оверок исполнения муниципального задания, в соответствии с планом проведения проверок, в случае поступления обоснованных жалоб от потребителей услуг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9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на всех стадиях размещения муниципальных заказов, предоставление информации в финансовый орган об экономии бюджетных средств 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муниципального заказ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 расходов районного бюдже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71,1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8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,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9,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,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,36</w:t>
            </w:r>
          </w:p>
        </w:tc>
      </w:tr>
      <w:tr>
        <w:trPr>
          <w:trHeight w:val="143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71,1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8,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,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9,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,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,36</w:t>
            </w:r>
          </w:p>
        </w:tc>
      </w:tr>
      <w:tr>
        <w:trPr>
          <w:trHeight w:val="143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одпрограмме 1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71,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9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,3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108" w:type="dxa"/>
        <w:jc w:val="left"/>
        <w:tblInd w:w="9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</w:tblGrid>
      <w:tr>
        <w:trPr/>
        <w:tc>
          <w:tcPr>
            <w:tcW w:w="51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 муниципальной программе «Управление муниципальными финансами в муниципальном образовании Печенгский район» на 2015-2020 годы </w:t>
            </w:r>
            <w:r>
              <w:rPr>
                <w:rFonts w:cs="Times New Roman" w:ascii="Times New Roman" w:hAnsi="Times New Roman"/>
                <w:i/>
                <w:color w:val="3803BD"/>
                <w:sz w:val="18"/>
                <w:szCs w:val="18"/>
              </w:rPr>
              <w:t>(в редакции постановлений от 22.05.2015 № 635, от 16.07.2015 № 898, от 14.10.2015 № 1139, от 31.12.2015 № 2250, от 23.05.2016 № 500, от 21.11.2016 № 1166, от 30.12.2016 № 1367, от 12.01.2017 № 16, от 02.03.2017 № 241, от 25.05.17 № 614, от 20.10.17 № 1179, от 14.11.17 № 1263, от 27.12.2017 № 1540,от 13.06.18 № 614, от 22.06.18 № 655, от 09.10.18 № 986, от 12.11.18 № 1107, от 24.12.18 № 1313, от 22.03.19 № 284, от 06.11.19 № 970, от 26.11,19 № 1112, от 24.12.19 № 1241, от 30.04.2020 № 424, от 30.09.2020 № 965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и финанса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развитие межбюджетного взаимодейств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муниципальном образовании Печенг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0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bidi="ru-RU"/>
              </w:rPr>
            </w:pPr>
            <w:r>
              <w:rPr>
                <w:rStyle w:val="11"/>
                <w:sz w:val="22"/>
                <w:szCs w:val="22"/>
              </w:rPr>
              <w:t>П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.</w:t>
            </w:r>
          </w:p>
        </w:tc>
      </w:tr>
      <w:tr>
        <w:trPr>
          <w:trHeight w:val="12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color w:val="000000"/>
                <w:sz w:val="22"/>
                <w:szCs w:val="22"/>
              </w:rPr>
              <w:t>1. Обеспечение выполнения расходных обязательств муниципального образования при безусловном исполнении задач, поставленных в указах Президента Российской Федерации  от 07 мая 2012 года в части, касающейся полномочий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Управление муниципальным дол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Развитие межбюджетного взаимодейств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лнота исполнения расходных обязательств, более 85 %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блюдение норматива формирования расходов на содержание органов местного самоуправления муниципальных образований, установленного Правительством Мурманской области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оки и этапы реализации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 – 2020 годы</w:t>
            </w:r>
          </w:p>
        </w:tc>
      </w:tr>
      <w:tr>
        <w:trPr>
          <w:trHeight w:val="2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нансовое обеспечение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ероприятий подпрограммы составляет </w:t>
            </w:r>
            <w:r>
              <w:rPr>
                <w:rFonts w:cs="Times New Roman" w:ascii="Times New Roman" w:hAnsi="Times New Roman"/>
                <w:b/>
              </w:rPr>
              <w:t>910724,0110724,01</w:t>
            </w:r>
            <w:r>
              <w:rPr/>
              <w:t>. рублей, в том числе по годам реализации и источникам финансирования:</w:t>
            </w:r>
          </w:p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"/>
              <w:gridCol w:w="1275"/>
              <w:gridCol w:w="1953"/>
              <w:gridCol w:w="1701"/>
              <w:gridCol w:w="1843"/>
            </w:tblGrid>
            <w:tr>
              <w:trPr>
                <w:trHeight w:val="267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4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3 806,87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841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0 970,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4,85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 753,67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 449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 575,1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29,0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 204,77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 410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 06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1,0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3 949,93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 869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0 789,9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 290,14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441,18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809,3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31,85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4567,59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7950,5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17,0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910724,01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0 572,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863157,2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26994,7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ind w:right="-2" w:hanging="0"/>
              <w:jc w:val="both"/>
              <w:rPr>
                <w:rStyle w:val="11"/>
                <w:color w:val="000000"/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</w:rPr>
              <w:t>1. Эффективное и оптимальное расходование бюджетных средств муниципального образования при безусловном исполнении задач, поставленных в указах Президента Российской Федерации  от 07 мая 2012 года в части, касающейся полномочий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задолженности по муниципальному дол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 Сокращение дублирующих функций в поселениях в связи с передачей части полномочий муниципальному району, повышение качества обратной связи органов местного самоуправления с населением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Разработка предложений по повышению эффективности системы межбюджетных отношени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Печенгский район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ЧЕНЬ ПОКАЗАТЕЛЕЙ ПОДПРОГРАММЫ 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i/>
          <w:color w:val="3803BD"/>
          <w:sz w:val="18"/>
          <w:szCs w:val="18"/>
        </w:rPr>
        <w:t>(в редакции постановлений от 16.07.2015 № 898, от 22.03.19 № 284)</w:t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i/>
          <w:color w:val="3803BD"/>
          <w:sz w:val="18"/>
          <w:szCs w:val="18"/>
        </w:rPr>
      </w:r>
    </w:p>
    <w:tbl>
      <w:tblPr>
        <w:tblW w:w="149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655"/>
        <w:gridCol w:w="1171"/>
        <w:gridCol w:w="1404"/>
        <w:gridCol w:w="1175"/>
        <w:gridCol w:w="1190"/>
        <w:gridCol w:w="1001"/>
        <w:gridCol w:w="1194"/>
        <w:gridCol w:w="1079"/>
        <w:gridCol w:w="1098"/>
        <w:gridCol w:w="1098"/>
      </w:tblGrid>
      <w:tr>
        <w:trPr>
          <w:tblHeader w:val="true"/>
          <w:trHeight w:val="25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, задачи и показатели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2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</w:tr>
      <w:tr>
        <w:trPr>
          <w:tblHeader w:val="true"/>
          <w:trHeight w:val="16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6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</w:tr>
      <w:tr>
        <w:trPr>
          <w:tblHeader w:val="true"/>
          <w:trHeight w:val="1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45" w:hRule="atLeast"/>
        </w:trPr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 Показатели цели под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. </w:t>
            </w:r>
          </w:p>
        </w:tc>
      </w:tr>
      <w:tr>
        <w:trPr>
          <w:trHeight w:val="51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та исполнения расходных обязательств, более 85 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ение норматива формирования расходов на содержание органов местного самоуправления муниципальных образований, установленного Правительством Мурманской области 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казатели задач подпрограммы</w:t>
            </w:r>
          </w:p>
        </w:tc>
      </w:tr>
      <w:tr>
        <w:trPr>
          <w:trHeight w:val="412" w:hRule="atLeast"/>
        </w:trPr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 Задача 1: Обеспечение выполнения расходных обязательств муниципального образования при безусловном исполнении задач, поставленных в указах Президента Российской Федерации  от 07 мая 2012 года в части, касающейся полномочий муниципального образования</w:t>
            </w:r>
          </w:p>
        </w:tc>
      </w:tr>
      <w:tr>
        <w:trPr>
          <w:trHeight w:val="69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росроченной кредиторской задолженности по заработной плате счет средств местного бюдже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24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учреждений, объем бюджетных ассигнований для которых на оказание муниципальных услуг (выполнение работ) определен с учетом качества оказа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   Задача 2: Управление муниципальным долгом</w:t>
            </w:r>
          </w:p>
        </w:tc>
      </w:tr>
      <w:tr>
        <w:trPr>
          <w:trHeight w:val="13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муниципального долга (за вычетом выданных гарантий) муниципального образования к доходам бюджета без учета объема безвозмездных поступлений менее или равно 25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в полном объеме долговых обязательств района в соответствии с Графиком погаш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14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   Задача 3: Развитие межбюджетного взаимодействия</w:t>
            </w:r>
          </w:p>
        </w:tc>
      </w:tr>
      <w:tr>
        <w:trPr>
          <w:trHeight w:val="946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1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опросов местного значения, переданных поселениями на исполнение муниципальному району (ст. 14 ФЗ № 131-ФЗ), более 50 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2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межбюджетных трансфертов переданный поселениями на исполнение части полномочий по решению вопросов местного значения в общем объеме межбюджетных трансфертов, более 15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3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селений, которым предоставлены иные межбюджетные трансферты из районного бюджета, более 50 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92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4.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селений своевременно представивших отчетность об исполнении бюджета за отчетный год в сроки, установленные финансовым органом район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widowControl w:val="false"/>
        <w:spacing w:lineRule="auto" w:line="240" w:before="0" w:after="0"/>
        <w:ind w:right="23" w:firstLine="709"/>
        <w:jc w:val="center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51"/>
        <w:gridCol w:w="1417"/>
        <w:gridCol w:w="1134"/>
        <w:gridCol w:w="993"/>
        <w:gridCol w:w="1134"/>
        <w:gridCol w:w="1134"/>
        <w:gridCol w:w="1134"/>
        <w:gridCol w:w="1134"/>
        <w:gridCol w:w="1135"/>
        <w:gridCol w:w="1135"/>
        <w:gridCol w:w="1135"/>
      </w:tblGrid>
      <w:tr>
        <w:trPr>
          <w:tblHeader w:val="true"/>
          <w:trHeight w:val="9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 (по года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финансирования по источникам</w:t>
            </w:r>
          </w:p>
        </w:tc>
      </w:tr>
      <w:tr>
        <w:trPr>
          <w:tblHeader w:val="true"/>
          <w:trHeight w:val="12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 по годам</w:t>
            </w:r>
          </w:p>
        </w:tc>
      </w:tr>
      <w:tr>
        <w:trPr>
          <w:tblHeader w:val="true"/>
          <w:trHeight w:val="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25" w:hRule="atLeast"/>
        </w:trPr>
        <w:tc>
          <w:tcPr>
            <w:tcW w:w="15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дпрограммы: Повышение качества управления муниципальными финансами, проведение предсказуемой и ответственной бюджетной политики на территории муниципального образования</w:t>
            </w:r>
          </w:p>
        </w:tc>
      </w:tr>
      <w:tr>
        <w:trPr>
          <w:trHeight w:val="435" w:hRule="atLeast"/>
        </w:trPr>
        <w:tc>
          <w:tcPr>
            <w:tcW w:w="15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 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выполнения расходных обязательств муниципального образования при безусловном исполнении задач, поставленных в указах Президента Российской Федерации от 07 мая 2012 года, касающейся полномочий муниципальных образований. 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основных направлений бюджетной и налогов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реестра расходны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сводной бюджетной росписи, составление кассового плана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поступления доходной части и оперативного финансирования расходной части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вентаризации расходных обязатель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ные подразделения администрации, ГРБС, ПБ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методических указаний по финансовому планированию ГРБС, ПБ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 плана мероприятий по оптимизации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соблюдения лимитов потребления энергоресур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Задача 2: Управление муниципальным долгом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ое правовое регулирование в сфере  управления муниципальным долг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6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</w:tr>
      <w:tr>
        <w:trPr>
          <w:trHeight w:val="109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ткрытых конкурсов (аукционов) по выбору кредитной организации на предоставление финансовых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, отдел муниципального зака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 Задача 3: Развитие межбюджетного взаимодействия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балансированного и устойчивого исполнения бюджетов муниципальных образований, содействие повышению качества управления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олидирова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8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3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48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1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3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32,4</w:t>
            </w:r>
          </w:p>
        </w:tc>
      </w:tr>
      <w:tr>
        <w:trPr>
          <w:trHeight w:val="6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6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2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93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йонного фонда финансовой поддержк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поселений за счет субвенции бюджетам муниципальных районов на  осуществление органами местного самоуправления государственных полномочий органов государственной власти Мурманской области по расчету и предоставлению дотаций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7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72,55</w:t>
            </w:r>
          </w:p>
        </w:tc>
      </w:tr>
      <w:tr>
        <w:trPr>
          <w:trHeight w:val="6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поселений за счет субсидии на софинансирование расходных обязательств,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9,85</w:t>
            </w:r>
          </w:p>
        </w:tc>
      </w:tr>
      <w:tr>
        <w:trPr>
          <w:trHeight w:val="6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5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поселений за счет софинансирования к субсидии на софинансирование расходных обязательств,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</w:t>
            </w:r>
          </w:p>
        </w:tc>
      </w:tr>
      <w:tr>
        <w:trPr>
          <w:trHeight w:val="7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сбалансированности 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73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74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0,9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9,3</w:t>
            </w:r>
          </w:p>
        </w:tc>
      </w:tr>
      <w:tr>
        <w:trPr>
          <w:trHeight w:val="2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финансирование капитального ремонта спортивных объект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0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0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финансирование расходов, направляемых на оплату труда и начисления на выплаты по оплате труда работников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2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2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1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76,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97,39</w:t>
            </w:r>
          </w:p>
        </w:tc>
      </w:tr>
      <w:tr>
        <w:trPr>
          <w:trHeight w:val="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6.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финансовое обеспечение обустройства объектов внешнего благоустройства на территориях муниципальных образований Мурм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00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2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2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8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 по планировке территорий, формированию (образованию) земельных участков, предоставленных на безвозмездной основе многодетным семьям, и обеспечению их объектами коммунальной инфраструктуры и дорож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9.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муниципальным образованиям на строительство, реконструкцию, ремонт и капитальный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0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муниципальным образованиям  на мероприятия программы "Обеспечение жильем молодых семей "Федеральной целевой программы  "Жилищ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,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1.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на предоставление социальных выплат молодым семьям для улучшения жилищных услов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3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4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образований на реализацию мероприятий, направленных на ликвидацию накопленного экологического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,2018,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3,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,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,28</w:t>
            </w:r>
          </w:p>
        </w:tc>
      </w:tr>
      <w:tr>
        <w:trPr>
          <w:trHeight w:val="3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5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муниципальным образованиям на софинансирование расходных обязательств муниципальных образований на оплату взносов  на капитальный ремонт за муниципальный жило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6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6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84,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18,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6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 муниципальных образований на поддержку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1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13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7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35,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8</w:t>
            </w:r>
          </w:p>
        </w:tc>
        <w:tc>
          <w:tcPr>
            <w:tcW w:w="30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ногопрофильных муниципальных образований Мурманской области на реализацию мероприятий  муниципальных программ развития малого и среднего предпринимательства по итогам конкурса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9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а поддержку обустройства мест  массового отдыха населения (городских пар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0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реализацию проектов по поддержке местных инициати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7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1,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1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рганизацию осуществления деятельности по отлову и содержанию безнадзорных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3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униципальным образованиям на осуществление деятельности по отлову и содержанию безнадзорных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6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8,4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"Об административных правонарушени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5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6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предоставляемые бюджетам поселений на модернизацию материально- технической базы муниципальных учреждений спортивн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4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44,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7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т  поселений, входящих в состав района месячной, квартальной, годовой бюджетной отчетности об исполнении местного бюджета в соответствии с требованиями, установленными Министерством финансов Российской Федерации, Мурманской области, Финансовым управ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89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финансир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8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софинансирование расходов, направляемых на оплату труда и начисления на выплаты по оплате труда работникам муниципальных учреждений (за счет средств Резервного фонда Правительства Мурманской облас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5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53,22</w:t>
            </w:r>
          </w:p>
        </w:tc>
      </w:tr>
      <w:tr>
        <w:trPr>
          <w:trHeight w:val="141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24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80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75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204,7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49,9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441,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7,59</w:t>
            </w:r>
          </w:p>
        </w:tc>
      </w:tr>
      <w:tr>
        <w:trPr>
          <w:trHeight w:val="108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2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806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75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204,7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49,9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441,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7,59</w:t>
            </w:r>
          </w:p>
        </w:tc>
      </w:tr>
      <w:tr>
        <w:trPr>
          <w:trHeight w:val="70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одпрограмме 2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724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80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75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 204,7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49,9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441,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7,59</w:t>
            </w:r>
          </w:p>
        </w:tc>
      </w:tr>
      <w:tr>
        <w:trPr>
          <w:trHeight w:val="108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7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410,8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9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15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97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 5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0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78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809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50,59</w:t>
            </w:r>
          </w:p>
        </w:tc>
      </w:tr>
      <w:tr>
        <w:trPr>
          <w:trHeight w:val="108" w:hRule="atLeast"/>
        </w:trPr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90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1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7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668" w:type="dxa"/>
        <w:jc w:val="left"/>
        <w:tblInd w:w="10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</w:rPr>
              <w:t>к муниципальной программе «Управление муниципальными финансами в муниципальном образовании Печенгский район» на 2015-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803B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3803BD"/>
                <w:sz w:val="18"/>
                <w:szCs w:val="18"/>
              </w:rPr>
              <w:t>(в редакции постановлений от 22.05.2015 № 635, от 16.07.2015 № 898, от 14.10.2015 № 1139, от 03.11.2015 № 2007, от 31.12.2015 № 2250, от 21.11.2016 № 1166, от 30.12.2016 № 1367, от 14.11.17 № 1263, от 27.12.2017 № 1540, от 09.10.2018 № 986, от 12.11.18 № 1107, от 24.12.18 № 1313, от 22.03.19 № 284, от 06.11.19 № 970, от 26.11.19 № 1122, от 24.12.19 № 1241, от 10.08.2020 № 782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3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еспечение бухгалтерского и экономического обслуживания муниципальных учреждений и органов местного самоуправления муниципального образования Печенгский район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049"/>
      </w:tblGrid>
      <w:tr>
        <w:trPr>
          <w:trHeight w:val="7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и экономического обслуживания  финансово-хозяйственной деятельности муниципальных бюджетных, казенных, автономных учреждений и органов местного самоуправления,  муниципального образования Печенгский район.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еспечение бухгалтерского учета имущества,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беспечение контроля за наличием и движением финансовых и нефинансовых активов и обязательств, использованием материальных, трудовых и финансовых ресурсов. </w:t>
            </w:r>
          </w:p>
        </w:tc>
      </w:tr>
      <w:tr>
        <w:trPr>
          <w:trHeight w:val="4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и достоверная обработка первичных бухгалтерских документов и предоставление отчетности вышестоящим организациям</w:t>
            </w:r>
            <w:r>
              <w:rPr>
                <w:rFonts w:cs="Times New Roman" w:ascii="Times New Roman" w:hAnsi="Times New Roman"/>
                <w:color w:val="0000FF"/>
              </w:rPr>
              <w:t xml:space="preserve">. </w:t>
            </w:r>
          </w:p>
        </w:tc>
      </w:tr>
      <w:tr>
        <w:trPr>
          <w:trHeight w:val="4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 годы.</w:t>
            </w:r>
          </w:p>
        </w:tc>
      </w:tr>
      <w:tr>
        <w:trPr>
          <w:trHeight w:val="30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подпрограммы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ероприятий подпрограммы составляет  </w:t>
            </w:r>
            <w:r>
              <w:rPr>
                <w:rFonts w:cs="Times New Roman" w:ascii="Times New Roman" w:hAnsi="Times New Roman"/>
                <w:b/>
              </w:rPr>
              <w:t>220 889,38 тыс.</w:t>
            </w:r>
            <w:r>
              <w:rPr/>
              <w:t xml:space="preserve"> рублей, в том числе по годам реализации и источникам финансирования: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"/>
              <w:gridCol w:w="1527"/>
              <w:gridCol w:w="2268"/>
              <w:gridCol w:w="2835"/>
            </w:tblGrid>
            <w:tr>
              <w:trPr>
                <w:trHeight w:val="267" w:hRule="atLeast"/>
              </w:trPr>
              <w:tc>
                <w:tcPr>
                  <w:tcW w:w="11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Годы реализации </w:t>
                  </w:r>
                </w:p>
              </w:tc>
              <w:tc>
                <w:tcPr>
                  <w:tcW w:w="1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11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 710,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1,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 318,3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 802,8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9,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 422,95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 751,2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7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 364,23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 503,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2,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 120,7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 868,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5,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 492,4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253,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0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903,8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20889,3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 267,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18622,3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лной и достоверной информации о финансово-хозяйственной деятельности органов местного самоуправления муниципального образования Печенгский район, муниципальных бюджетных, казенных и автономных учреждений муниципального образования Печенгский район, их имущественном положении.</w:t>
            </w:r>
          </w:p>
        </w:tc>
      </w:tr>
      <w:tr>
        <w:trPr>
          <w:trHeight w:val="4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Б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КАЗАТЕЛЕЙ ПОДПРОГРАММЫ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</w:r>
    </w:p>
    <w:tbl>
      <w:tblPr>
        <w:tblW w:w="151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69"/>
        <w:gridCol w:w="1171"/>
        <w:gridCol w:w="1432"/>
        <w:gridCol w:w="1173"/>
        <w:gridCol w:w="1173"/>
        <w:gridCol w:w="1001"/>
        <w:gridCol w:w="1193"/>
        <w:gridCol w:w="1078"/>
        <w:gridCol w:w="1097"/>
        <w:gridCol w:w="1097"/>
      </w:tblGrid>
      <w:tr>
        <w:trPr>
          <w:tblHeader w:val="true"/>
          <w:trHeight w:val="29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, задачи и показатели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</w:tr>
      <w:tr>
        <w:trPr>
          <w:tblHeader w:val="true"/>
          <w:trHeight w:val="26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6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 реализации</w:t>
            </w:r>
          </w:p>
        </w:tc>
      </w:tr>
      <w:tr>
        <w:trPr>
          <w:tblHeader w:val="true"/>
          <w:trHeight w:val="28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479" w:hRule="atLeast"/>
        </w:trPr>
        <w:tc>
          <w:tcPr>
            <w:tcW w:w="15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 Показатели целей подпрограммы: Обеспечение бухгалтерского и экономического обслуживания  финансово-хозяйственной деятельности муниципальных бюджетных, казенных, автономных учреждений и органов местного самоуправления,  муниципального образования Печенгский район</w:t>
            </w:r>
          </w:p>
        </w:tc>
      </w:tr>
      <w:tr>
        <w:trPr>
          <w:trHeight w:val="91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и достоверная обработка первичных бухгалтерских документов  и предоставление отчетности вышестоящим организация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15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казатели задач подпрограммы</w:t>
            </w:r>
          </w:p>
        </w:tc>
      </w:tr>
      <w:tr>
        <w:trPr>
          <w:trHeight w:val="563" w:hRule="atLeast"/>
        </w:trPr>
        <w:tc>
          <w:tcPr>
            <w:tcW w:w="15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 Задача 1:   Обеспечение бухгалтерского учета имущества,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</w:t>
            </w:r>
          </w:p>
        </w:tc>
      </w:tr>
      <w:tr>
        <w:trPr>
          <w:trHeight w:val="77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требований, установленных нормативными и методическими документами, в сфере бухгалтерского и налогового уче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107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сроков предоставления установленной отчетности  в налоговые органы, внебюджетные фонды, органы статистики, главному распорядителю средств бюджета район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бухгалтерских документов и регистров уче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15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    Задача 2: Обеспечение контроля за наличием и движением финансовых и нефинансовых активов и обязательств, использованием материальных, трудовых и финансовых ресурсов. </w:t>
            </w:r>
          </w:p>
        </w:tc>
      </w:tr>
      <w:tr>
        <w:trPr>
          <w:trHeight w:val="37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1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нарушения сроков оплаты платежных докумен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нарушения установленных сроков выплаты заработной платы работникам обслуживаемых учрежде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6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4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замечаний главы муниципального образования, главы администрации  муниципального образования Печенгский район, председателя КСП, начальника финансового управления, руководителей обслуживаемых организац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=1/нет=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widowControl w:val="false"/>
        <w:spacing w:lineRule="auto" w:line="240" w:before="0" w:after="0"/>
        <w:ind w:right="23" w:firstLine="709"/>
        <w:jc w:val="center"/>
        <w:rPr>
          <w:rFonts w:ascii="Times New Roman" w:hAnsi="Times New Roman" w:cs="Times New Roman"/>
          <w:bCs/>
          <w:i/>
          <w:i/>
          <w:color w:val="3803BD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3803BD"/>
          <w:sz w:val="18"/>
          <w:szCs w:val="18"/>
        </w:rPr>
        <w:t>(в редакции постановлений от 22.05.2015 № 635, от 16.07.2015 № 898, от 14.10.2015 № 1139, от 03.11.2015 № 2007, от 31.12.2015 № 2250, от 21.11.2016 № 1166, от 30.12.2016 № 1367,от 14.11.17 № 1263, от 27.12.17 № 1540, от 09.10.2018 № 986, от 12.11.18 № 1107, от 24.12.18 № 1313, от 22.03.19 № 284, от 06.11.19 № 970, от 26.11.2019 № 1112, от 10.08.2020 № 782)</w:t>
      </w:r>
    </w:p>
    <w:p>
      <w:pPr>
        <w:pStyle w:val="Normal"/>
        <w:widowControl w:val="false"/>
        <w:spacing w:lineRule="auto" w:line="240" w:before="0" w:after="0"/>
        <w:ind w:right="23" w:firstLine="709"/>
        <w:jc w:val="center"/>
        <w:rPr>
          <w:rFonts w:ascii="Times New Roman" w:hAnsi="Times New Roman" w:cs="Times New Roman"/>
          <w:bCs/>
          <w:i/>
          <w:i/>
          <w:color w:val="000000"/>
          <w:sz w:val="18"/>
          <w:szCs w:val="18"/>
          <w:lang w:bidi="ru-RU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  <w:lang w:bidi="ru-RU"/>
        </w:rPr>
      </w:r>
    </w:p>
    <w:tbl>
      <w:tblPr>
        <w:tblW w:w="1519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407"/>
        <w:gridCol w:w="70"/>
        <w:gridCol w:w="1068"/>
        <w:gridCol w:w="1240"/>
        <w:gridCol w:w="1736"/>
        <w:gridCol w:w="1240"/>
        <w:gridCol w:w="1028"/>
        <w:gridCol w:w="1134"/>
        <w:gridCol w:w="1134"/>
        <w:gridCol w:w="1134"/>
        <w:gridCol w:w="1130"/>
        <w:gridCol w:w="1138"/>
      </w:tblGrid>
      <w:tr>
        <w:trPr>
          <w:tblHeader w:val="true"/>
          <w:trHeight w:val="14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 (по годам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финансирования по источникам</w:t>
            </w:r>
          </w:p>
        </w:tc>
      </w:tr>
      <w:tr>
        <w:trPr>
          <w:tblHeader w:val="true"/>
          <w:trHeight w:val="7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 по годам</w:t>
            </w:r>
          </w:p>
        </w:tc>
      </w:tr>
      <w:tr>
        <w:trPr>
          <w:tblHeader w:val="true"/>
          <w:trHeight w:val="10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79" w:hRule="atLeast"/>
        </w:trPr>
        <w:tc>
          <w:tcPr>
            <w:tcW w:w="1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одпрограммы: Обеспечение бухгалтерского и экономического обслуживания  финансово-хозяйственной деятельности муниципальных бюджетных, казенных, автономных учреждений и органов местного самоуправления,  муниципального образования Печенгский район</w:t>
            </w:r>
          </w:p>
        </w:tc>
      </w:tr>
      <w:tr>
        <w:trPr>
          <w:trHeight w:val="595" w:hRule="atLeast"/>
        </w:trPr>
        <w:tc>
          <w:tcPr>
            <w:tcW w:w="1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 Задача 1: Обеспечение бухгалтерского учета имущества, обязательных и хозяйственных операций на основе натуральных измерителей в денежном выражении и взаимосвязанного их отражения в регистрах бухгалтерского учета</w:t>
            </w:r>
          </w:p>
        </w:tc>
      </w:tr>
      <w:tr>
        <w:trPr>
          <w:trHeight w:val="127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ведение бюджетного, бухгалтерского и налогового учета и отчетности в соответствии с требованиями действующего законодательства Российской Федерации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"ЦБ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22,3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3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2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364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2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492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03,8</w:t>
            </w:r>
          </w:p>
        </w:tc>
      </w:tr>
      <w:tr>
        <w:trPr>
          <w:trHeight w:val="538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, связанные с выплатой компенсации родительской платы за присмотр и уход за детьми, посещающими образовательные организации, реализующие общеобразовательные программы 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ЦБ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</w:t>
            </w:r>
          </w:p>
        </w:tc>
      </w:tr>
      <w:tr>
        <w:trPr>
          <w:trHeight w:val="909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"ЦБ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0</w:t>
            </w:r>
          </w:p>
        </w:tc>
      </w:tr>
      <w:tr>
        <w:trPr>
          <w:trHeight w:val="153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"ЦБ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</w:tr>
      <w:tr>
        <w:trPr>
          <w:trHeight w:val="431" w:hRule="atLeast"/>
        </w:trPr>
        <w:tc>
          <w:tcPr>
            <w:tcW w:w="15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 Задача 2: Обеспечение контроля за наличием и движением финансовых и нефинансовых активов и обязательств, использованием материальных, трудовых и финансовых ресурсов. </w:t>
            </w:r>
          </w:p>
        </w:tc>
      </w:tr>
      <w:tr>
        <w:trPr>
          <w:trHeight w:val="909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наличием и движением финансовых и нефинансовых активов и обязательств, использованием материальных, трудовых и финансовых ресурсов в соответствии с утвержденными нормами, нормативами  и сметами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У "ЦБ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-202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9,3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0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5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503,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8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,8</w:t>
            </w:r>
          </w:p>
        </w:tc>
      </w:tr>
      <w:tr>
        <w:trPr>
          <w:trHeight w:val="196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9,3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0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5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503,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8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,8</w:t>
            </w:r>
          </w:p>
        </w:tc>
      </w:tr>
      <w:tr>
        <w:trPr>
          <w:trHeight w:val="122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одпрограмме 3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 «ЦБ», 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89,3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80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75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503,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68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53,8</w:t>
            </w:r>
          </w:p>
        </w:tc>
      </w:tr>
      <w:tr>
        <w:trPr>
          <w:trHeight w:val="122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</w:tr>
      <w:tr>
        <w:trPr>
          <w:trHeight w:val="122" w:hRule="atLeast"/>
        </w:trPr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22,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36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20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49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03,8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vanish/>
          <w:sz w:val="24"/>
          <w:szCs w:val="24"/>
          <w:lang w:bidi="ru-RU"/>
        </w:rPr>
      </w:pPr>
      <w:r>
        <w:rPr>
          <w:rFonts w:cs="Times New Roman" w:ascii="Times New Roman" w:hAnsi="Times New Roman"/>
          <w:vanish/>
          <w:sz w:val="24"/>
          <w:szCs w:val="24"/>
          <w:lang w:bidi="ru-RU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center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Рабочий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Times New Roman" w:cs="Times New Roman"/>
      <w:lang w:val="ru-RU"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 w:before="80" w:after="80"/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Название объекта1"/>
    <w:basedOn w:val="Normal"/>
    <w:next w:val="Normal"/>
    <w:qFormat/>
    <w:pPr>
      <w:spacing w:lineRule="atLeast" w:line="360" w:before="0" w:after="0"/>
      <w:jc w:val="both"/>
    </w:pPr>
    <w:rPr>
      <w:rFonts w:ascii="Times New Roman CYR" w:hAnsi="Times New Roman CYR" w:cs="Times New Roman CYR"/>
      <w:b/>
      <w:bCs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indent">
    <w:name w:val="text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Знак1 Знак Знак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napToGrid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23">
    <w:name w:val="Рабочий"/>
    <w:basedOn w:val="Normal"/>
    <w:qFormat/>
    <w:pPr>
      <w:autoSpaceDE w:val="false"/>
      <w:spacing w:lineRule="auto" w:line="240" w:before="0" w:after="0"/>
      <w:ind w:firstLine="540"/>
      <w:jc w:val="both"/>
      <w:outlineLvl w:val="1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900" w:after="900"/>
      <w:jc w:val="both"/>
    </w:pPr>
    <w:rPr>
      <w:rFonts w:ascii="Times New Roman" w:hAnsi="Times New Roman" w:cs="Times New Roman"/>
      <w:sz w:val="21"/>
      <w:szCs w:val="21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42:00Z</dcterms:created>
  <dc:creator>Павлова В.А.</dc:creator>
  <dc:description/>
  <cp:keywords/>
  <dc:language>en-US</dc:language>
  <cp:lastModifiedBy>Pikina</cp:lastModifiedBy>
  <cp:lastPrinted>2020-09-18T15:15:00Z</cp:lastPrinted>
  <dcterms:modified xsi:type="dcterms:W3CDTF">2020-12-30T06:53:00Z</dcterms:modified>
  <cp:revision>55</cp:revision>
  <dc:subject/>
  <dc:title> </dc:title>
</cp:coreProperties>
</file>